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8</w:t>
      </w:r>
      <w:r>
        <w:rPr/>
        <w:t xml:space="preserve"> </w:t>
      </w:r>
      <w:r>
        <w:rPr>
          <w:lang w:val="en-US" w:eastAsia="en-US"/>
        </w:rPr>
        <w:t>Aprile</w:t>
      </w:r>
      <w:r>
        <w:rPr/>
        <w:t xml:space="preserve"> </w:t>
      </w:r>
      <w:r>
        <w:rPr>
          <w:lang w:val="en-US" w:eastAsia="en-US"/>
        </w:rPr>
        <w:t>2007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9</w:t>
      </w:r>
      <w:r>
        <w:rPr/>
        <w:t xml:space="preserve"> membri su 31, assenti n.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CAVICCHIOLI GIANNI, FACCHINI SILVIA, GRANDI BENIAMINO, GUAITOLI MAURIZIO, MALETTI MAURIZI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(CON POSSIBILITÀ</w:t>
      </w:r>
      <w:r>
        <w:rPr>
          <w:rFonts w:cs="Times New Roman" w:ascii="Times New Roman" w:hAnsi="Times New Roman"/>
          <w:sz w:val="22"/>
        </w:rPr>
        <w:t xml:space="preserve"> DI DIBATTITO) PRESENTATA DAL CAPOGRUPPO CONSILIARE VERDI, TELLERI: "MINORI IN DIFFICOLTÀ - RICHIESTA INFORMAZIONI"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(CON POSSIBILITÀ DI</w:t>
      </w:r>
      <w:r>
        <w:rPr>
          <w:sz w:val="22"/>
        </w:rPr>
        <w:t xml:space="preserve"> DIBATTITO) PRESENTATA DAL CAPOGRUPPO CONSILIARE VERDI, TELLERI: "MINORI IN DIFFICOLTÀ - RICHIESTA INFORMAZIONI"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Il sottoscritto Walter Telleri, consigliere del gruppo ‘Verdi’,</w:t>
      </w:r>
    </w:p>
    <w:p>
      <w:pPr>
        <w:pStyle w:val="Normal"/>
        <w:ind w:firstLine="709"/>
        <w:rPr/>
      </w:pPr>
      <w:r>
        <w:rPr/>
        <w:t>premesso che sull’intero territorio provinciale, da notizie di stampa, paiono essere in aumento i fenomeni legati a difficoltà familiare, particolarmente per i minori;</w:t>
      </w:r>
    </w:p>
    <w:p>
      <w:pPr>
        <w:pStyle w:val="Normal"/>
        <w:ind w:firstLine="709"/>
        <w:rPr/>
      </w:pPr>
      <w:r>
        <w:rPr/>
        <w:t>dato atto che i Servizi territoriali sono da sempre impegnati per contrastare sul territorio fenomeni di degrado, di emarginazione e di violenza nei confronti di minori, nonché per individuare adeguate soluzioni ai problemi in esse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terp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ssessore alla sanità, Politiche Sociali e delle Famiglie, Associazionismo e Volontariato, per conoscer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il numero dei minori seguiti dai servizi sociali, suddivisi per distrett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il numero dei casi conclusisi con provvedimenti temporanei o definitivi di allontanamento dalla famiglia, suddivisi per distrett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il numero di casi risolti positivamente, con il reinserimento in famiglia, dopo la fase di allontanamento, suddivisi per distrett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il numero delle case-famiglia o di altre strutture presenti sul territorio, suddivise per distrett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i criteri in base ai quali vengono individuate le realtà ospitant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i costi per tipologia prestazionale nonché la spesa complessiva, suddivisa per distrett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le motivazioni che portano alla scelta di allontanare dal territorio provinciale alcuni minori e di ospitarne altri provenienti da altre province, nonché i relativi costi, suddivisi per distretto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/>
      </w:pPr>
      <w:r>
        <w:rPr/>
        <w:t>Walter Telleri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18/04/20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o atto è composto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/>
      </w:pPr>
      <w:r>
        <w:rPr/>
        <w:tab/>
        <w:t>__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143" w:hanging="0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61</w:t>
    </w:r>
    <w:r>
      <w:rPr>
        <w:sz w:val="22"/>
      </w:rPr>
      <w:t xml:space="preserve">  del </w:t>
    </w:r>
    <w:r>
      <w:rPr>
        <w:sz w:val="22"/>
        <w:lang w:val="en-US" w:eastAsia="en-US"/>
      </w:rPr>
      <w:t>18/04/2007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8/04/2007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61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8/04/2007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47570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(CON POSSIBILITÀ DI</w:t>
          </w:r>
          <w:r>
            <w:rPr>
              <w:b/>
              <w:sz w:val="28"/>
            </w:rPr>
            <w:t xml:space="preserve"> DIBATTITO) PRESENTATA DAL CAPOGRUPPO CONSILIARE VERDI, TELLERI: "MINORI IN DIFFICOLTÀ - RICHIESTA INFORMAZIONI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8:24:00Z</dcterms:created>
  <dc:creator>Provincia di Modena</dc:creator>
  <dc:description/>
  <dc:language>en-US</dc:language>
  <cp:lastModifiedBy>gibellini.f</cp:lastModifiedBy>
  <dcterms:modified xsi:type="dcterms:W3CDTF">2007-04-20T08:27:00Z</dcterms:modified>
  <cp:revision>2</cp:revision>
  <dc:subject/>
  <dc:title>C O N S I G L I O    P R O V I N C I A L E</dc:title>
</cp:coreProperties>
</file>