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1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ENDICONTO DELLA GESTIONE</w:t>
      </w:r>
      <w:r>
        <w:rPr>
          <w:rFonts w:cs="Times New Roman" w:ascii="Times New Roman" w:hAnsi="Times New Roman"/>
          <w:sz w:val="22"/>
        </w:rPr>
        <w:t xml:space="preserve"> RELATIVO ALL'ESERCIZIO FINANZIARIO 2009. ESAME ED APPROV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RENDICONTO DELLA GESTIONE RELATIVO</w:t>
      </w:r>
      <w:r>
        <w:rPr>
          <w:sz w:val="22"/>
        </w:rPr>
        <w:t xml:space="preserve"> ALL'ESERCIZIO FINANZIARIO 2009. ESAME ED APPROVAZI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i dà atto che prima di procedere alla trattazione dell’argomento in oggetto si vota una m</w:t>
      </w:r>
      <w:r>
        <w:rPr>
          <w:szCs w:val="17"/>
        </w:rPr>
        <w:t>ozione pregiudiziale presentata dal Consigliere Mazzi del gruppo PdL (la cui motivazione è riportata nel verbale di seduta) di non discutere e rinviare la presente proposta di deliberazione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La mozione viene respinta per effetto di votazione che dà il seguente esito: </w:t>
      </w:r>
    </w:p>
    <w:p>
      <w:pPr>
        <w:pStyle w:val="Normal"/>
        <w:rPr>
          <w:szCs w:val="17"/>
        </w:rPr>
      </w:pPr>
      <w:r>
        <w:rPr>
          <w:szCs w:val="17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1</w:t>
              <w:tab/>
              <w:t xml:space="preserve"> (UdC – Lega Nord - PdL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851"/>
              <w:jc w:val="left"/>
              <w:rPr/>
            </w:pPr>
            <w:r>
              <w:rPr/>
              <w:t>N. 17   ( PD: Malavasi, Baracchi, Baruffi, Bergamini, Brunetti, Cigni, Cottafavi, Gazzotti, Gozzoli, Kyenge, Mantovani, Santi, Siena, Vaccari, Vignola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jc w:val="left"/>
              <w:rPr/>
            </w:pPr>
            <w:r>
              <w:rPr/>
              <w:t>IdV: Cuzzani, Pederzini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133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7</w:t>
              <w:tab/>
              <w:t xml:space="preserve"> (PD-IdV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0</w:t>
              <w:tab/>
              <w:t>(UDC: Vicenzi;</w:t>
              <w:br/>
              <w:t>Lega Nord: Biagi, Corti, Degliesposti, Zavatti;</w:t>
              <w:br/>
              <w:t xml:space="preserve">PdL: Bertolini, Ghelfi, Mazzi, Rinaldi,  Sighinolfi) </w:t>
            </w:r>
          </w:p>
        </w:tc>
      </w:tr>
    </w:tbl>
    <w:p>
      <w:pPr>
        <w:pStyle w:val="Documenti"/>
        <w:ind w:hanging="0"/>
        <w:rPr/>
      </w:pPr>
      <w:r>
        <w:rPr/>
        <w:t xml:space="preserve">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RENDICONTO DELLA GESTIONE RELATIVO</w:t>
      </w:r>
      <w:r>
        <w:rPr/>
        <w:t xml:space="preserve"> ALL'ESERCIZIO FINANZIARIO 2009. ESAME ED APPROVAZIONE.” nel testo che si allega al presente verbale quale parte integrante e sostanziale.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566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lang w:val="en-US" w:eastAsia="en-US"/>
        </w:rPr>
        <w:t>Demos Malavas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23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32</w:t>
    </w:r>
    <w:r>
      <w:rPr>
        <w:sz w:val="22"/>
      </w:rPr>
      <w:t xml:space="preserve">  del </w:t>
    </w:r>
    <w:r>
      <w:rPr>
        <w:sz w:val="22"/>
        <w:lang w:val="en-US" w:eastAsia="en-US"/>
      </w:rPr>
      <w:t>21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1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3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1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ENDICONTO DELLA GESTIONE RELATIVO</w:t>
          </w:r>
          <w:r>
            <w:rPr>
              <w:b/>
              <w:sz w:val="28"/>
            </w:rPr>
            <w:t xml:space="preserve"> ALL'ESERCIZIO FINANZIARIO 2009. ESAME ED APPROVA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4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3:00Z</dcterms:created>
  <dc:creator>Provincia di Modena</dc:creator>
  <dc:description/>
  <dc:language>en-US</dc:language>
  <cp:lastModifiedBy>venturi.m</cp:lastModifiedBy>
  <cp:lastPrinted>2010-04-23T13:33:00Z</cp:lastPrinted>
  <dcterms:modified xsi:type="dcterms:W3CDTF">2010-04-23T11:33:00Z</dcterms:modified>
  <cp:revision>2</cp:revision>
  <dc:subject/>
  <dc:title>C O N S I G L I O    P R O V I N C I A L E</dc:title>
</cp:coreProperties>
</file>