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8</w:t>
      </w:r>
      <w:r>
        <w:rPr/>
        <w:t xml:space="preserve"> </w:t>
      </w:r>
      <w:r>
        <w:rPr>
          <w:lang w:val="en-US" w:eastAsia="en-US"/>
        </w:rPr>
        <w:t>April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2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19</w:t>
      </w:r>
      <w:r>
        <w:rPr/>
        <w:t xml:space="preserve"> membri su 31, assenti n. </w:t>
      </w:r>
      <w:r>
        <w:rPr>
          <w:lang w:val="en-US" w:eastAsia="en-US"/>
        </w:rPr>
        <w:t>12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ROTTI MATTIOLI DANIE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TOMEI GIAN DOMENIC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L CONSIGLIERE GHELFI DEL GRUPPO PDL: "SITUAZIONE FRANA DI LAGO SANTO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L CONSIGLIERE GHELFI DEL GRUPPO PDL: "SITUAZIONE FRANA DI LAGO SANTO"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49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ocumenti"/>
        <w:tabs>
          <w:tab w:val="clear" w:pos="709"/>
          <w:tab w:val="left" w:pos="9498" w:leader="none"/>
        </w:tabs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Il sottoscritto Luca Ghelfi, consigliere provinciale del Gruppo PdL,</w:t>
      </w:r>
    </w:p>
    <w:p>
      <w:pPr>
        <w:pStyle w:val="Corpodeltesto3"/>
        <w:tabs>
          <w:tab w:val="clear" w:pos="709"/>
          <w:tab w:val="left" w:pos="9071" w:leader="none"/>
        </w:tabs>
        <w:ind w:firstLine="709"/>
        <w:jc w:val="both"/>
        <w:rPr/>
      </w:pPr>
      <w:r>
        <w:rPr/>
        <w:t>in merito alla situazione difficile indotta dall’interruzione della strada da Tagliole a Lago Santo;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onsiderato il danno economico denunciato dalle associazioni di categoria locali, per le attività imprenditoriali situate proprio in loco;</w:t>
      </w:r>
    </w:p>
    <w:p>
      <w:pPr>
        <w:pStyle w:val="Documenti"/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considerato l’aggravio delle condizioni della strada provinciale 324 in area di Riolunato che mette a rischio il collegamento di intere comunità come quelle di Fiumalbo e Pievepelago;</w:t>
      </w:r>
    </w:p>
    <w:p>
      <w:pPr>
        <w:pStyle w:val="Documenti"/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preso atto che le condizioni delle strade in Appennino presentano molti punti di criticità di cui quelli descritti sono solo alcuni e i più urgenti,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bCs w:val="false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  <w:t>INTERPELLA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il Presidente della Provincia, e per Lui l’Assessore  competente per sapere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0" w:hanging="0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quanti e quali fondi sono stati stanziati per la risistemazione delle strade in oggetto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i tempi di intervento della Provincia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se è stato richiesto l’interessamento della Regione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quando ragionevolmente si ritiene potrà essere risolta l’interruzione attorno a Lago Sant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Luca Ghelf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8/04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36</w:t>
    </w:r>
    <w:r>
      <w:rPr>
        <w:sz w:val="22"/>
      </w:rPr>
      <w:t xml:space="preserve">  del </w:t>
    </w:r>
    <w:r>
      <w:rPr>
        <w:sz w:val="22"/>
        <w:lang w:val="en-US" w:eastAsia="en-US"/>
      </w:rPr>
      <w:t>28/04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8/04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36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8/04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L CONSIGLIERE GHELFI DEL GRUPPO PDL: "SITUAZIONE FRANA DI LAGO SANTO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left"/>
      <w:textAlignment w:val="auto"/>
      <w:outlineLvl w:val="5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Times New Roman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Corpodeltesto3">
    <w:name w:val="Corpo del testo 3"/>
    <w:basedOn w:val="Normal"/>
    <w:qFormat/>
    <w:pPr>
      <w:jc w:val="left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42:00Z</dcterms:created>
  <dc:creator>Provincia di Modena</dc:creator>
  <dc:description/>
  <dc:language>en-US</dc:language>
  <cp:lastModifiedBy>venturi.m</cp:lastModifiedBy>
  <cp:lastPrinted>2010-05-19T16:42:00Z</cp:lastPrinted>
  <dcterms:modified xsi:type="dcterms:W3CDTF">2010-05-19T14:42:00Z</dcterms:modified>
  <cp:revision>2</cp:revision>
  <dc:subject/>
  <dc:title>C O N S I G L I O    P R O V I N C I A L E</dc:title>
</cp:coreProperties>
</file>