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1</w:t>
      </w:r>
      <w:r>
        <w:rPr/>
        <w:t xml:space="preserve"> membri su 31, assenti n. </w:t>
      </w:r>
      <w:r>
        <w:rPr>
          <w:lang w:val="en-US" w:eastAsia="en-US"/>
        </w:rPr>
        <w:t>1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LAVORI DI POTENZIAMENTO DELLA S.P. 324 NELLA ZONA DI RIOLUNAT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LAVORI DI POTENZIAMENTO DELLA S.P. 324 NELLA ZONA DI RIOLUNATO".</w:t>
      </w:r>
    </w:p>
    <w:p>
      <w:pPr>
        <w:pStyle w:val="Normal"/>
        <w:tabs>
          <w:tab w:val="clear" w:pos="709"/>
          <w:tab w:val="left" w:pos="9498" w:leader="none"/>
        </w:tabs>
        <w:ind w:left="1077" w:right="10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77" w:right="10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Documenti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n merito ai lavori sulla strada provinciale 324 nella zona di Riolunato;</w:t>
      </w:r>
    </w:p>
    <w:p>
      <w:pPr>
        <w:pStyle w:val="Documenti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considerato che i lavori di potenziamento della strada provinciale in oggetto si prolungano da molto tempo;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onsiderata le difficoltà degli spostamenti in Appennino, anche a fronte delle forti nevicate di quest’anno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lencodispositivo"/>
        <w:numPr>
          <w:ilvl w:val="0"/>
          <w:numId w:val="3"/>
        </w:numPr>
        <w:spacing w:before="0" w:after="0"/>
        <w:rPr>
          <w:bCs w:val="false"/>
          <w:szCs w:val="22"/>
        </w:rPr>
      </w:pPr>
      <w:r>
        <w:rPr>
          <w:bCs w:val="false"/>
          <w:szCs w:val="22"/>
        </w:rPr>
        <w:t>quali sono i tempi di completa realizzazione degli interventi sulla provinciale in oggetto;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quali sono i costi complessivi di tale intervento, e quali quelli previsti in fase di progettazio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ind w:left="1077" w:righ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464" w:leader="none"/>
          <w:tab w:val="left" w:pos="9071" w:leader="none"/>
        </w:tabs>
        <w:spacing w:lineRule="exact" w:line="240"/>
        <w:ind w:left="1077" w:right="-1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uca Ghelfi</w:t>
      </w:r>
    </w:p>
    <w:p>
      <w:pPr>
        <w:pStyle w:val="Normal"/>
        <w:ind w:left="1077" w:right="1021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37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LAVORI DI POTENZIAMENTO DELLA S.P. 324 NELLA ZONA DI RIOLUNAT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