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PULIZIE STRADE DI COLLEGAMENTO AGLI IMPIANTI DI RISALITA DEL NOSTRO APPENNIN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PULIZIE STRADE DI COLLEGAMENTO AGLI IMPIANTI DI RISALITA DEL NOSTRO APPENNINO".</w:t>
      </w:r>
    </w:p>
    <w:p>
      <w:pPr>
        <w:pStyle w:val="Proposta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in merito alle difficoltà e alle spese sostenute dai singoli comuni di montagna per tenere pulite le strade di collegamento alle piste da sci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a la grande affluenza di turisti che arrivano da tutta la provincia e non solo;</w:t>
      </w:r>
    </w:p>
    <w:p>
      <w:pPr>
        <w:pStyle w:val="Corpodeltesto3"/>
        <w:rPr/>
      </w:pPr>
      <w:r>
        <w:rPr/>
        <w:tab/>
        <w:t>considerato che l’Appennino modenese e le sue località sono oggetto di richiamo turistico, e che la loro valorizzazione è compito degli enti locali, e in primis della Provincia stessa;</w:t>
      </w:r>
    </w:p>
    <w:p>
      <w:pPr>
        <w:pStyle w:val="Normal"/>
        <w:tabs>
          <w:tab w:val="left" w:pos="709" w:leader="none"/>
        </w:tabs>
        <w:ind w:right="-28" w:firstLine="709"/>
        <w:rPr>
          <w:szCs w:val="22"/>
        </w:rPr>
      </w:pPr>
      <w:r>
        <w:rPr>
          <w:szCs w:val="22"/>
        </w:rPr>
        <w:t>valutato che la pulizia delle strade che collegano i paesi agli impianti di fatto serve ad un’utenza che è solo in minima parte locale,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a Provincia intenda accollarsi le spese di pulizia, come già avviene per le località dell’Appennino Bolognese (vedi Corno alle Scale)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quale può essere la cifra totale coinvolta in un eventuale progetto di questo tipo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qe la Provincia abbia ricevuto richiesta dai comuni interessati al riguardo.</w:t>
      </w:r>
    </w:p>
    <w:p>
      <w:pPr>
        <w:pStyle w:val="Normal"/>
        <w:ind w:right="-28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ind w:right="1021" w:hanging="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tabs>
          <w:tab w:val="clear" w:pos="709"/>
          <w:tab w:val="left" w:pos="6464" w:leader="none"/>
        </w:tabs>
        <w:ind w:right="1021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ind w:right="-1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uca Ghelf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38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PULIZIE STRADE DI COLLEGAMENTO AGLI IMPIANTI DI RISALITA DEL NOSTRO APPENNIN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overflowPunct w:val="true"/>
      <w:spacing w:lineRule="exact" w:line="240"/>
      <w:ind w:left="6464" w:right="-51" w:hanging="0"/>
      <w:textAlignment w:val="auto"/>
    </w:pPr>
    <w:rPr>
      <w:rFonts w:ascii="Arial" w:hAnsi="Arial" w:cs="Arial"/>
      <w:b/>
      <w:bCs/>
      <w:i/>
      <w:iCs/>
      <w:sz w:val="22"/>
      <w:szCs w:val="22"/>
    </w:rPr>
  </w:style>
  <w:style w:type="paragraph" w:styleId="Corpodeltesto3">
    <w:name w:val="Corpo del testo 3"/>
    <w:basedOn w:val="Normal"/>
    <w:qFormat/>
    <w:pPr>
      <w:tabs>
        <w:tab w:val="left" w:pos="709" w:leader="none"/>
      </w:tabs>
      <w:ind w:right="-28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