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9</w:t>
      </w:r>
      <w:r>
        <w:rPr/>
        <w:t xml:space="preserve"> </w:t>
      </w:r>
      <w:r>
        <w:rPr>
          <w:lang w:val="en-US" w:eastAsia="en-US"/>
        </w:rPr>
        <w:t>Gennaio</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9,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COSTI PALMA</w:t>
        <w:tab/>
        <w:t>Assessor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TOMEI GIAN DOMENICO</w:t>
        <w:tab/>
        <w:t>Assessore</w:t>
        <w:tab/>
        <w:t>As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CEDIMENTO PENALE PENDENTE</w:t>
      </w:r>
      <w:r>
        <w:rPr>
          <w:rFonts w:cs="Times New Roman" w:ascii="Times New Roman" w:hAnsi="Times New Roman"/>
          <w:sz w:val="22"/>
        </w:rPr>
        <w:t xml:space="preserve"> AVANTI IL TRIBUNALE MILITARE DI VERONA N. 80/09 RGNR (N. 767/09 R.G. GIP) NEI CONFRONTI DI GABRIEL HORST GÜNTHER, LÜHMANN ALFRED, MESS KARL FRIEDRICH, BACHLER WILHELM, LOTZ HILMAR, KOEPPE ERICH, WILKE HERBERT. PARTE OFFESA PROVINCIA DI MODENA. NOMINA LEGALE PENALISTA PER LA COSTITUZIONE DI PARTE CIVI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CEDIMENTO PENALE PENDENTE</w:t>
      </w:r>
      <w:r>
        <w:rPr>
          <w:sz w:val="22"/>
        </w:rPr>
        <w:t xml:space="preserve"> AVANTI IL TRIBUNALE MILITARE DI VERONA N. 80/09 RGNR (N. 767/09 R.G. GIP) NEI CONFRONTI DI GABRIEL HORST GÜNTHER, LÜHMANN ALFRED, MESS KARL FRIEDRICH, BACHLER WILHELM, LOTZ HILMAR, KOEPPE ERICH, WILKE HERBERT. PARTE OFFESA PROVINCIA DI MODENA. NOMINA LEGALE PENALISTA PER LA COSTITUZIONE DI PARTE CIVILE.</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15</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i i pareri favorevoli di regolarità tecnica e contabile, espressi rispettivamente dal dirigente responsabile del servizio interessato e dal responsabile di ragioneria,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PROCEDIMENTO PENALE PENDENTE</w:t>
      </w:r>
      <w:r>
        <w:rPr>
          <w:sz w:val="22"/>
        </w:rPr>
        <w:t xml:space="preserve"> AVANTI IL TRIBUNALE MILITARE DI VERONA N. 80/09 RGNR (N. 767/09 R.G. GIP) NEI CONFRONTI DI GABRIEL HORST GÜNTHER, LÜHMANN ALFRED, MESS KARL FRIEDRICH, BACHLER WILHELM, LOTZ HILMAR, KOEPPE ERICH, WILKE HERBERT. PARTE OFFESA PROVINCIA DI MODENA. NOMINA LEGALE PENALISTA PER LA COSTITUZIONE DI PARTE CIVILE.</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0/01/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4</w:t>
    </w:r>
    <w:r>
      <w:rPr>
        <w:sz w:val="22"/>
      </w:rPr>
      <w:t xml:space="preserve">  del </w:t>
    </w:r>
    <w:r>
      <w:rPr>
        <w:sz w:val="22"/>
        <w:lang w:val="en-US" w:eastAsia="en-US"/>
      </w:rPr>
      <w:t>19/0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01/2010</w:t>
          </w:r>
        </w:p>
        <w:p>
          <w:pPr>
            <w:pStyle w:val="Normal"/>
            <w:jc w:val="left"/>
            <w:rPr>
              <w:b/>
              <w:b/>
              <w:sz w:val="22"/>
            </w:rPr>
          </w:pPr>
          <w:r>
            <w:rPr>
              <w:b/>
              <w:bCs/>
              <w:sz w:val="22"/>
            </w:rPr>
            <w:t xml:space="preserve">Delibera </w:t>
          </w:r>
          <w:r>
            <w:rPr>
              <w:b/>
              <w:sz w:val="22"/>
            </w:rPr>
            <w:t xml:space="preserve">n. </w:t>
          </w:r>
          <w:r>
            <w:rPr>
              <w:b/>
              <w:sz w:val="22"/>
              <w:lang w:val="en-US" w:eastAsia="en-US"/>
            </w:rPr>
            <w:t>14</w:t>
          </w:r>
          <w:r>
            <w:rPr>
              <w:b/>
              <w:sz w:val="22"/>
            </w:rPr>
            <w:t xml:space="preserve"> del </w:t>
          </w:r>
          <w:r>
            <w:rPr>
              <w:b/>
              <w:sz w:val="22"/>
              <w:lang w:val="en-US" w:eastAsia="en-US"/>
            </w:rPr>
            <w:t>19/0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CEDIMENTO PENALE PENDENTE AVANTI</w:t>
          </w:r>
          <w:r>
            <w:rPr>
              <w:b/>
              <w:sz w:val="28"/>
            </w:rPr>
            <w:t xml:space="preserve"> IL TRIBUNALE MILITARE DI VERONA N. 80/09 RGNR (N. 767/09 R.G. GIP) NEI CONFRONTI DI GABRIEL HORST GÜNTHER, LÜHMANN ALFRED, MESS KARL FRIEDRICH, BACHLER WILHELM, LOTZ HILMAR, KOEPPE ERICH, WILKE HERBERT. PARTE OFFESA PROVINCIA DI MODENA. NOMINA LEGALE PENALISTA PER LA COSTITUZIONE DI PARTE CIVIL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53:00Z</dcterms:created>
  <dc:creator>Provincia di Modena</dc:creator>
  <dc:description/>
  <dc:language>en-US</dc:language>
  <cp:lastModifiedBy>gibellini.f</cp:lastModifiedBy>
  <cp:lastPrinted>2010-01-21T11:53:00Z</cp:lastPrinted>
  <dcterms:modified xsi:type="dcterms:W3CDTF">2010-01-21T10:53:00Z</dcterms:modified>
  <cp:revision>2</cp:revision>
  <dc:subject/>
  <dc:title>C O N S I G L I O    P R O V I N C I A L E</dc:title>
</cp:coreProperties>
</file>