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5</w:t>
      </w:r>
      <w:r>
        <w:rPr/>
        <w:t xml:space="preserve"> membri su 31, assenti n. </w:t>
      </w:r>
      <w:r>
        <w:rPr>
          <w:lang w:val="en-US" w:eastAsia="en-US"/>
        </w:rPr>
        <w:t>6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MATTIOLI DANIE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GHELFI DEL GRUPPO PDL: "GUARDIA DI FINANZA PRESSO LA SEDE DELLA POLIZIA PROVINCIALE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GHELFI DEL GRUPPO PDL: "GUARDIA DI FINANZA PRESSO LA SEDE DELLA POLIZIA PROVINCIALE".</w:t>
      </w:r>
    </w:p>
    <w:p>
      <w:pPr>
        <w:pStyle w:val="Normal"/>
        <w:tabs>
          <w:tab w:val="clear" w:pos="709"/>
          <w:tab w:val="left" w:pos="9498" w:leader="none"/>
        </w:tabs>
        <w:ind w:left="10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ind w:left="10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ocumenti"/>
        <w:tabs>
          <w:tab w:val="clear" w:pos="709"/>
          <w:tab w:val="left" w:pos="9498" w:leader="none"/>
        </w:tabs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l sottoscritto Luca Ghelfi, consigliere provinciale del Gruppo PdL,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>in merito alle notizie di stampa riguardante presunti casi di assenteismo in Provincia;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>considerato che almeno per ora non ci sono notizie di iscrizioni di nomi nel registro degli indagati;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>valutato che sarebbe un duro colpo per l’immagine della Polizia provinciale e dell’Ente se emergessero irregolarità su turni e rimborsi degli agenti che di tale corpo fanno parte,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INTERPELLA</w:t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  <w:t>il Presidente della Provincia, e per Lui l’Assessore  competente per sapere: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>nel dettaglio quali siano gli addebiti che la Guardia di Finanza sta verificando;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>se l’Ente stia operando internamente delle verifiche sull’operato del Corpo di Polizia Provinciale.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464" w:leader="none"/>
        </w:tabs>
        <w:ind w:right="-1" w:hanging="0"/>
        <w:jc w:val="right"/>
        <w:rPr>
          <w:szCs w:val="22"/>
        </w:rPr>
      </w:pPr>
      <w:r>
        <w:rPr>
          <w:szCs w:val="22"/>
        </w:rPr>
        <w:t>Luca Ghelf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41</w:t>
    </w:r>
    <w:r>
      <w:rPr>
        <w:sz w:val="22"/>
      </w:rPr>
      <w:t xml:space="preserve">  del </w:t>
    </w:r>
    <w:r>
      <w:rPr>
        <w:sz w:val="22"/>
        <w:lang w:val="en-US" w:eastAsia="en-US"/>
      </w:rPr>
      <w:t>28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4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GHELFI DEL GRUPPO PDL: "GUARDIA DI FINANZA PRESSO LA SEDE DELLA POLIZIA PROVINCIALE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2:00Z</dcterms:created>
  <dc:creator>Provincia di Modena</dc:creator>
  <dc:description/>
  <dc:language>en-US</dc:language>
  <cp:lastModifiedBy>venturi.m</cp:lastModifiedBy>
  <cp:lastPrinted>2010-05-19T16:42:00Z</cp:lastPrinted>
  <dcterms:modified xsi:type="dcterms:W3CDTF">2010-05-19T14:42:00Z</dcterms:modified>
  <cp:revision>2</cp:revision>
  <dc:subject/>
  <dc:title>C O N S I G L I O    P R O V I N C I A L E</dc:title>
</cp:coreProperties>
</file>