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8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I CONSIGLIERI BARBIERI F, BERGIANTI, BERTACCHINI, CAVAZZUTI, GUAITOLI, LIOTTI, MALAGUTI, MALAVASI D., MANTOVANI, MOSCA, ORI, RIZZI, SIROTTI, TOMEI (P.D.), TELLERI (VERDI), LUGLI E IMPERIALE (R.C.) SULLA LIBERALIZZAZIONE DELLE FARMAC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I CONSIGLIERI BARBIERI F, BERGIANTI, BERTACCHINI, CAVAZZUTI, GUAITOLI, LIOTTI, MALAGUTI, MALAVASI D., MANTOVANI, MOSCA, ORI, RIZZI, SIROTTI, TOMEI (P.D.), TELLERI (VERDI), LUGLI E IMPERIALE (R.C.) SULLA LIBERALIZZAZIONE DELLE FARMACI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il consiglio provincia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/>
        <w:t xml:space="preserve">esaminata l’allegata proposta di ordine del giorno n. </w:t>
      </w:r>
      <w:r>
        <w:rPr>
          <w:lang w:val="en-US" w:eastAsia="en-US"/>
        </w:rPr>
        <w:t>14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atto che è uscito il Consigliere Mazzi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</w:t>
              <w:tab/>
              <w:t>(R.C. - Verdi - P.D. - Lega Nord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6</w:t>
              <w:tab/>
              <w:t>(P.L.-PdL: Tagliani;</w:t>
              <w:br/>
              <w:t>Forza Italia-PdL: Annovi, Bertolini, Malavasi;</w:t>
              <w:br/>
              <w:t>A.N.-PdL: Caselli, Falzon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1)</w:t>
        <w:tab/>
        <w:t>di approvare la proposta di ordine del giorno “</w:t>
      </w:r>
      <w:r>
        <w:rPr>
          <w:bCs/>
        </w:rPr>
        <w:t>ORDINE DEL GIORNO PROPOSTO</w:t>
      </w:r>
      <w:r>
        <w:rPr/>
        <w:t xml:space="preserve"> DAI CONSIGLIERI BARBIERI F, BERGIANTI, BERTACCHINI, CAVAZZUTI, GUAITOLI, LIOTTI, MALAGUTI, MALAVASI D., MANTOVANI, MOSCA, ORI, RIZZI, SIROTTI, TOMEI (P.D.), TELLERI (VERDI), LUGLI E IMPERIALE (R.C.) SULLA LIBERALIZZAZIONE DELLE FARMACIE” nel testo che si allega al presente verbale quale parte integrante e sostanziale.</w:t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rPr>
          <w:szCs w:val="20"/>
        </w:rPr>
      </w:pPr>
      <w:r>
        <w:rPr>
          <w:szCs w:val="20"/>
        </w:rPr>
      </w:r>
    </w:p>
    <w:p>
      <w:pPr>
        <w:pStyle w:val="Documenti"/>
        <w:ind w:hanging="0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8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41</w:t>
    </w:r>
    <w:r>
      <w:rPr>
        <w:sz w:val="22"/>
      </w:rPr>
      <w:t xml:space="preserve">  del </w:t>
    </w:r>
    <w:r>
      <w:rPr>
        <w:sz w:val="22"/>
        <w:lang w:val="en-US" w:eastAsia="en-US"/>
      </w:rPr>
      <w:t>08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8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4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8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I CONSIGLIERI BARBIERI F, BERGIANTI, BERTACCHINI, CAVAZZUTI, GUAITOLI, LIOTTI, MALAGUTI, MALAVASI D., MANTOVANI, MOSCA, ORI, RIZZI, SIROTTI, TOMEI (P.D.), TELLERI (VERDI), LUGLI E IMPERIALE (R.C.) SULLA LIBERALIZZAZIONE DELLE FARMACIE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29:00Z</dcterms:created>
  <dc:creator>Provincia di Modena</dc:creator>
  <dc:description/>
  <dc:language>en-US</dc:language>
  <cp:lastModifiedBy>gazzetti.e</cp:lastModifiedBy>
  <dcterms:modified xsi:type="dcterms:W3CDTF">2008-10-14T08:29:00Z</dcterms:modified>
  <cp:revision>2</cp:revision>
  <dc:subject/>
  <dc:title>C O N S I G L I O    P R O V I N C I A L E</dc:title>
</cp:coreProperties>
</file>