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SIROTTI MATTIOLI E GOZZOLI DEL GRUPPO PD: "EVENTI ATMOSFERICI ECCEZIONALI CON POSSIBILI DANNI GRAVI IN AGRICOLTURA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SIROTTI MATTIOLI E GOZZOLI DEL GRUPPO PD: "EVENTI ATMOSFERICI ECCEZIONALI CON POSSIBILI DANNI GRAVI IN AGRICOLTURA".</w:t>
      </w:r>
    </w:p>
    <w:p>
      <w:pPr>
        <w:pStyle w:val="Normal"/>
        <w:tabs>
          <w:tab w:val="clear" w:pos="709"/>
          <w:tab w:val="left" w:pos="3510" w:leader="none"/>
        </w:tabs>
        <w:ind w:right="-1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3510" w:leader="none"/>
        </w:tabs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ind w:right="-1" w:firstLine="709"/>
        <w:rPr>
          <w:szCs w:val="18"/>
        </w:rPr>
      </w:pPr>
      <w:r>
        <w:rPr>
          <w:szCs w:val="18"/>
        </w:rPr>
        <w:t>Dall’andamento climatico di questi ultimi mesi nella nostra provincia, con precipitazioni nevose, gelate notturne e  previsioni di  ulteriore maltempo e abbassamenti di temperatura, si registra allarme da parte degli agricoltori per le possibili conseguenze sulle produzioni. Numerose sono le segnalazioni dalle imprese agricole, in particolare viticole, frutticole e vivaistiche di danni agli impianti. Nelle aree a forte insediamento di queste tipologie (area Vignola - Castelfranco Emilia - Campogalliano etc.)  sulle colture si sono rilevate alterazioni dei tessuti e delle gemme, che potrebbero compromettere la fruttificazione e la ripresa vegetativa,</w:t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>
          <w:szCs w:val="18"/>
        </w:rPr>
      </w:pPr>
      <w:r>
        <w:rPr>
          <w:szCs w:val="18"/>
        </w:rPr>
      </w:r>
    </w:p>
    <w:p>
      <w:pPr>
        <w:pStyle w:val="Heading1"/>
        <w:ind w:right="-1" w:hanging="0"/>
        <w:rPr>
          <w:rFonts w:cs="Times New Roman"/>
        </w:rPr>
      </w:pPr>
      <w:r>
        <w:rPr>
          <w:rFonts w:cs="Times New Roman"/>
        </w:rPr>
        <w:t xml:space="preserve">SI INTERPELLA </w:t>
      </w:r>
    </w:p>
    <w:p>
      <w:pPr>
        <w:pStyle w:val="Heading1"/>
        <w:ind w:right="-1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right="-1" w:hanging="0"/>
        <w:jc w:val="left"/>
        <w:rPr>
          <w:rFonts w:cs="Times New Roman"/>
        </w:rPr>
      </w:pPr>
      <w:r>
        <w:rPr>
          <w:rFonts w:cs="Times New Roman"/>
        </w:rPr>
        <w:t>la Giunta per chiedere:</w:t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5" w:leader="none"/>
        </w:tabs>
        <w:ind w:left="357" w:right="-1" w:hanging="357"/>
        <w:rPr>
          <w:szCs w:val="18"/>
        </w:rPr>
      </w:pPr>
      <w:r>
        <w:rPr>
          <w:szCs w:val="18"/>
        </w:rPr>
        <w:t>se è stato attivato un servizio di monitoraggio della situazione per avere una puntuale aggiornamento degli eventuali danni;</w:t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5" w:leader="none"/>
        </w:tabs>
        <w:ind w:left="357" w:right="-1" w:hanging="357"/>
        <w:rPr>
          <w:szCs w:val="18"/>
        </w:rPr>
      </w:pPr>
      <w:r>
        <w:rPr>
          <w:szCs w:val="18"/>
        </w:rPr>
        <w:t>di attivare tutti i possibili interventi per sostenere il settore agricolo, se le produzioni risulteranno in parte o del tutto compromesse.</w:t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" w:hanging="0"/>
        <w:jc w:val="right"/>
        <w:rPr>
          <w:szCs w:val="18"/>
        </w:rPr>
      </w:pPr>
      <w:r>
        <w:rPr>
          <w:szCs w:val="18"/>
        </w:rPr>
        <w:t>Daniela Sirotti Mattioli</w:t>
      </w:r>
    </w:p>
    <w:p>
      <w:pPr>
        <w:pStyle w:val="Normal"/>
        <w:ind w:right="-1" w:hanging="0"/>
        <w:jc w:val="right"/>
        <w:rPr>
          <w:szCs w:val="18"/>
        </w:rPr>
      </w:pPr>
      <w:r>
        <w:rPr>
          <w:szCs w:val="18"/>
        </w:rPr>
        <w:t>Luca Gozzoli</w:t>
      </w:r>
    </w:p>
    <w:p>
      <w:pPr>
        <w:pStyle w:val="Normal"/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2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SIROTTI MATTIOLI E GOZZOLI DEL GRUPPO PD: "EVENTI ATMOSFERICI ECCEZIONALI CON POSSIBILI DANNI GRAVI IN AGRICOLTURA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