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OPOSTA DAL CONSIGLIERE GHELFI DEL GRUPPO PDL: "ESCLUSIONE DELLA CITTA' DI MODENA DAL PERCORSO DELLE MILLEMIGLIA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OPOSTA DAL CONSIGLIERE GHELFI DEL GRUPPO PDL: "ESCLUSIONE DELLA CITTA' DI MODENA DAL PERCORSO DELLE MILLEMIGLIA".</w:t>
      </w:r>
    </w:p>
    <w:p>
      <w:pPr>
        <w:pStyle w:val="Normal"/>
        <w:tabs>
          <w:tab w:val="clear" w:pos="709"/>
          <w:tab w:val="left" w:pos="9498" w:leader="none"/>
        </w:tabs>
        <w:ind w:left="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ind w:left="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ocumenti"/>
        <w:tabs>
          <w:tab w:val="clear" w:pos="709"/>
          <w:tab w:val="left" w:pos="9498" w:leader="none"/>
        </w:tabs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l sottoscritto Luca Ghelfi, consigliere provinciale del Gruppo PdL,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in merito alla notizia dell’esclusione della Città di Modena dal percorso della Millemiglia edizione 2010;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considerato che Modena Terra di Motori è uno degli assi portanti della proposta turistica e culturale della nostra zona;</w:t>
      </w:r>
    </w:p>
    <w:p>
      <w:pPr>
        <w:pStyle w:val="Normal"/>
        <w:ind w:right="-28" w:firstLine="709"/>
        <w:rPr>
          <w:szCs w:val="22"/>
        </w:rPr>
      </w:pPr>
      <w:r>
        <w:rPr>
          <w:szCs w:val="22"/>
        </w:rPr>
        <w:t>valutato che quest’anno cade il sessantesimo anniversario dell’inaugurazione dell’Autodromo,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INTERPELLA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  <w:t>il Presidente della Provincia, e per Lui l’Assessore  competente per sapere: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se la Provincia sia stata coinvolta nella definizione del percorso sul territorio da parte degli organizzatori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se oltre che al Comune sia stata fornita anche alla Provincia garanzia sul percorso  del 2011;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ind w:left="357" w:right="-28" w:hanging="357"/>
        <w:rPr>
          <w:szCs w:val="22"/>
        </w:rPr>
      </w:pPr>
      <w:r>
        <w:rPr>
          <w:szCs w:val="22"/>
        </w:rPr>
        <w:t>se e quali azioni siano state intraprese da parte dell’Assessorato competente per ottenere il passaggio della Millemiglia sul territorio cittadino del Capoluogo per il 2011.</w:t>
      </w:r>
    </w:p>
    <w:p>
      <w:pPr>
        <w:pStyle w:val="Normal"/>
        <w:ind w:right="-28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ind w:right="1021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6464" w:leader="none"/>
        </w:tabs>
        <w:ind w:right="-1" w:hanging="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Luca Ghelf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3</w:t>
    </w:r>
    <w:r>
      <w:rPr>
        <w:sz w:val="22"/>
      </w:rPr>
      <w:t xml:space="preserve">  del </w:t>
    </w:r>
    <w:r>
      <w:rPr>
        <w:sz w:val="22"/>
        <w:lang w:val="en-US" w:eastAsia="en-US"/>
      </w:rPr>
      <w:t>28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OPOSTA DAL CONSIGLIERE GHELFI DEL GRUPPO PDL: "ESCLUSIONE DELLA CITTA' DI MODENA DAL PERCORSO DELLE MILLEMIGLIA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2:00Z</dcterms:created>
  <dc:creator>Provincia di Modena</dc:creator>
  <dc:description/>
  <dc:language>en-US</dc:language>
  <cp:lastModifiedBy>venturi.m</cp:lastModifiedBy>
  <cp:lastPrinted>2010-05-19T16:42:00Z</cp:lastPrinted>
  <dcterms:modified xsi:type="dcterms:W3CDTF">2010-05-19T14:42:00Z</dcterms:modified>
  <cp:revision>2</cp:revision>
  <dc:subject/>
  <dc:title>C O N S I G L I O    P R O V I N C I A L E</dc:title>
</cp:coreProperties>
</file>