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8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APOGRUPPO CONSILIARE VERDI, TELLERI: "LA PROVINCIA SI COSTITUISCA, IN SEDE GIUDIZIARIA, CONTRO GLI AUTORI DELL'EFFERATO ECCIDIO DI MONCHIO, COSTRIGNANO E SUSANO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APOGRUPPO CONSILIARE VERDI, TELLERI: "LA PROVINCIA SI COSTITUISCA, IN SEDE GIUDIZIARIA, CONTRO GLI AUTORI DELL'EFFERATO ECCIDIO DI MONCHIO, COSTRIGNANO E SUSANO"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il consiglio provincia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  <w:t xml:space="preserve">esaminata l’allegata proposta di ordine del giorno n. </w:t>
      </w:r>
      <w:r>
        <w:rPr>
          <w:lang w:val="en-US" w:eastAsia="en-US"/>
        </w:rPr>
        <w:t>14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atto che sono usciti i Consiglieri Barbieri G., Caselli, Falzoni, Mazzi, Orlandi, Severi, Tagliani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17</w:t>
              <w:tab/>
              <w:t>(R.C. - Verdi - P.D.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1)</w:t>
        <w:tab/>
        <w:t>di approvare la proposta di ordine del giorno “</w:t>
      </w:r>
      <w:r>
        <w:rPr>
          <w:bCs/>
        </w:rPr>
        <w:t>ORDINE DEL GIORNO PROPOSTO</w:t>
      </w:r>
      <w:r>
        <w:rPr/>
        <w:t xml:space="preserve"> DAL CAPOGRUPPO CONSILIARE VERDI, TELLERI: "LA PROVINCIA SI COSTITUISCA, IN SEDE GIUDIZIARIA, CONTRO GLI AUTORI DELL'EFFERATO ECCIDIO DI MONCHIO, COSTRIGNANO E SUSANO"” nel testo che si allega al presente verbale quale parte integrante e sostanziale.</w:t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ind w:hanging="0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8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3</w:t>
    </w:r>
    <w:r>
      <w:rPr>
        <w:sz w:val="22"/>
      </w:rPr>
      <w:t xml:space="preserve">  del </w:t>
    </w:r>
    <w:r>
      <w:rPr>
        <w:sz w:val="22"/>
        <w:lang w:val="en-US" w:eastAsia="en-US"/>
      </w:rPr>
      <w:t>08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8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8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APOGRUPPO CONSILIARE VERDI, TELLERI: "LA PROVINCIA SI COSTITUISCA, IN SEDE GIUDIZIARIA, CONTRO GLI AUTORI DELL'EFFERATO ECCIDIO DI MONCHIO, COSTRIGNANO E SUSANO"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59:00Z</dcterms:created>
  <dc:creator>Provincia di Modena</dc:creator>
  <dc:description/>
  <dc:language>en-US</dc:language>
  <cp:lastModifiedBy>vaccari.n</cp:lastModifiedBy>
  <cp:lastPrinted>2008-11-19T13:06:00Z</cp:lastPrinted>
  <dcterms:modified xsi:type="dcterms:W3CDTF">2008-11-19T12:06:00Z</dcterms:modified>
  <cp:revision>6</cp:revision>
  <dc:subject/>
  <dc:title>C O N S I G L I O    P R O V I N C I A L E</dc:title>
</cp:coreProperties>
</file>