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GUAITOL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DIVIDUAZIONE DEI PRINCIPI</w:t>
      </w:r>
      <w:r>
        <w:rPr>
          <w:rFonts w:cs="Times New Roman" w:ascii="Times New Roman" w:hAnsi="Times New Roman"/>
          <w:sz w:val="22"/>
        </w:rPr>
        <w:t xml:space="preserve"> GENERALI CUI ATTENERSI PER L'AFFIDAMENTO DEL SERVIZIO DI TESORERIA PROVINCIALE E APPROVAZIONE DELLO SCHEMA DI CONVENZIONE DI TESORER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DIVIDUAZIONE DEI PRINCIPI GENERALI</w:t>
      </w:r>
      <w:r>
        <w:rPr>
          <w:sz w:val="22"/>
        </w:rPr>
        <w:t xml:space="preserve"> CUI ATTENERSI PER L'AFFIDAMENTO DEL SERVIZIO DI TESORERIA PROVINCIALE E APPROVAZIONE DELLO SCHEMA DI CONVENZIONE DI TESORERI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44</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 Commissione Consiliare nella seduta del 10.1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19</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en-GB"/>
              </w:rPr>
            </w:pPr>
            <w:r>
              <w:rPr>
                <w:lang w:val="en-GB"/>
              </w:rPr>
              <w:t>N. 15</w:t>
              <w:tab/>
              <w:t>(P.D.)</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4</w:t>
              <w:tab/>
              <w:t>(Lega Nord: Barbieri;</w:t>
              <w:br/>
              <w:t xml:space="preserve"> Forza Italia-PdL: Annovi, Bertolini, Malavas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INDIVIDUAZIONE DEI PRINCIPI GENERALI</w:t>
      </w:r>
      <w:r>
        <w:rPr/>
        <w:t xml:space="preserve"> CUI ATTENERSI PER L'AFFIDAMENTO DEL SERVIZIO DI TESORERIA PROVINCIALE E APPROVAZIONE DELLO SCHEMA DI CONVENZIONE DI TESORERIA”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numPr>
          <w:ilvl w:val="0"/>
          <w:numId w:val="3"/>
        </w:numPr>
        <w:tabs>
          <w:tab w:val="clear" w:pos="709"/>
          <w:tab w:val="left" w:pos="284" w:leader="none"/>
        </w:tabs>
        <w:ind w:left="284" w:hanging="284"/>
        <w:rPr/>
      </w:pPr>
      <w:r>
        <w:rPr/>
        <w:t>di dare atto che non si è raggiunto il quorum necessario per l’immediata eseguibilità.</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13</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7/10/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9</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149</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DIVIDUAZIONE DEI PRINCIPI GENERALI</w:t>
          </w:r>
          <w:r>
            <w:rPr>
              <w:b/>
              <w:sz w:val="28"/>
            </w:rPr>
            <w:t xml:space="preserve"> CUI ATTENERSI PER L'AFFIDAMENTO DEL SERVIZIO DI TESORERIA PROVINCIALE E APPROVAZIONE DELLO SCHEMA DI CONVENZIONE DI TESORERI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59:00Z</dcterms:created>
  <dc:creator>Provincia di Modena</dc:creator>
  <dc:description/>
  <dc:language>en-US</dc:language>
  <cp:lastModifiedBy>gibellini.f</cp:lastModifiedBy>
  <cp:lastPrinted>2008-10-17T12:59:00Z</cp:lastPrinted>
  <dcterms:modified xsi:type="dcterms:W3CDTF">2008-10-17T10:59:00Z</dcterms:modified>
  <cp:revision>2</cp:revision>
  <dc:subject/>
  <dc:title>C O N S I G L I O    P R O V I N C I A L E</dc:title>
</cp:coreProperties>
</file>