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05</w:t>
      </w:r>
      <w:r>
        <w:rPr/>
        <w:t xml:space="preserve"> </w:t>
      </w:r>
      <w:r>
        <w:rPr>
          <w:lang w:val="en-US" w:eastAsia="en-US"/>
        </w:rPr>
        <w:t>Maggio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3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Demos MALAVAS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E’ presente il Presidente della Provincia, </w:t>
      </w:r>
      <w:r>
        <w:rPr>
          <w:sz w:val="22"/>
        </w:rPr>
        <w:t>Emilio SABATTINI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2</w:t>
      </w:r>
      <w:r>
        <w:rPr/>
        <w:t xml:space="preserve"> membri su 31, assenti n. </w:t>
      </w:r>
      <w:r>
        <w:rPr>
          <w:lang w:val="en-US" w:eastAsia="en-US"/>
        </w:rPr>
        <w:t>9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ZZI DANTE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ERZINI SERG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NALDI BRU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TI MARC'AUREL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NA GIORG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HINOLFI MAUR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MATTIOLI DANIE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ROBERT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ENZI FAB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NOLA MARIN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TTI DENIS</w:t>
        <w:tab/>
        <w:t>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OSTI</w:t>
      </w:r>
      <w:r>
        <w:rPr>
          <w:sz w:val="20"/>
        </w:rPr>
        <w:t xml:space="preserve"> PALMA, GALLI MARIO, MALAGUTI ELENA, ORI FRANCESCO, TOMEI GIAN DOMENICO, VALENTINI MARCELLA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, constatato che il Consiglio si trova in numero legale per poter validamente deliberare,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ORDINE DEL GIORNO</w:t>
      </w:r>
      <w:r>
        <w:rPr>
          <w:rFonts w:cs="Times New Roman" w:ascii="Times New Roman" w:hAnsi="Times New Roman"/>
          <w:sz w:val="22"/>
        </w:rPr>
        <w:t xml:space="preserve"> PROPOSTO DAI CONSIGLIERI GOZZOLI, SIENA, KYENGE, BARACCHI, SIROTTI MATTIOLI DEL GRUPPO PD IN MERITO ALLA CIRCOLARE DEL MIUR CHE STABILISCE IL TETTO DEL 30% DI STUDENTI STRANIERI NELLE SCUO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ORDINE DEL GIORNO PROPOSTO</w:t>
      </w:r>
      <w:r>
        <w:rPr>
          <w:sz w:val="22"/>
        </w:rPr>
        <w:t xml:space="preserve"> DAI CONSIGLIERI GOZZOLI, SIENA, KYENGE, BARACCHI, SIROTTI MATTIOLI DEL GRUPPO PD IN MERITO ALLA CIRCOLARE DEL MIUR CHE STABILISCE IL TETTO DEL 30% DI STUDENTI STRANIERI NELLE SCUO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900" w:hanging="0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ind w:right="-1" w:firstLine="709"/>
        <w:rPr>
          <w:szCs w:val="22"/>
        </w:rPr>
      </w:pPr>
      <w:r>
        <w:rPr>
          <w:szCs w:val="22"/>
        </w:rPr>
        <w:t>La circolare ministeriale del 2 gennaio 2010 che fissa il tetto del 30% per le classi con alunni stranieri, senza indicazioni di finanziamento alle scuole ed in presenza, anzi, di gravi sofferenze nei bilanci, è pura propaganda che mette in difficoltà le scuole, alle quali si impongono regole in assenza delle condizioni per osservarle.</w:t>
      </w:r>
    </w:p>
    <w:p>
      <w:pPr>
        <w:pStyle w:val="Normal"/>
        <w:ind w:right="-110" w:firstLine="709"/>
        <w:rPr>
          <w:szCs w:val="22"/>
        </w:rPr>
      </w:pPr>
      <w:r>
        <w:rPr>
          <w:szCs w:val="22"/>
        </w:rPr>
        <w:t>Integrare gli alunni stranieri nelle scuole è un investimento sul futuro ed una leva per l’inserimento vero di lavoratori e famiglie immigrate nel nostro paese.</w:t>
      </w:r>
    </w:p>
    <w:p>
      <w:pPr>
        <w:pStyle w:val="Normal"/>
        <w:ind w:right="-110" w:hanging="0"/>
        <w:rPr>
          <w:szCs w:val="22"/>
        </w:rPr>
      </w:pPr>
      <w:r>
        <w:rPr>
          <w:szCs w:val="22"/>
        </w:rPr>
        <w:t>L’apprendimento della lingua è la prima condizione affinché il percorso scolastico sia efficace per gli alunni e gli studenti stranieri in Italia.</w:t>
      </w:r>
    </w:p>
    <w:p>
      <w:pPr>
        <w:pStyle w:val="Normal"/>
        <w:ind w:right="-110" w:firstLine="709"/>
        <w:rPr>
          <w:szCs w:val="22"/>
        </w:rPr>
      </w:pPr>
      <w:r>
        <w:rPr>
          <w:szCs w:val="22"/>
        </w:rPr>
        <w:t>Negli ultimi anni gli inserimenti in corso d’anno scolastico o in numeri elevati ed in condizioni non omogenee nelle diverse scuole hanno determinato situazioni di disagio in classi nelle quali, sia l’integrazione e l’apprendimento linguistico che l’apprendimento per gli studenti italiani, hanno subito lo squilibrio dei numeri e la limitatezza delle azioni atte a risolvere il problema.</w:t>
      </w:r>
    </w:p>
    <w:p>
      <w:pPr>
        <w:pStyle w:val="Normal"/>
        <w:ind w:right="-110" w:firstLine="709"/>
        <w:jc w:val="left"/>
        <w:rPr>
          <w:szCs w:val="22"/>
        </w:rPr>
      </w:pPr>
      <w:r>
        <w:rPr>
          <w:szCs w:val="22"/>
        </w:rPr>
        <w:t>Il PD è convinto ch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right="-1" w:hanging="284"/>
        <w:rPr>
          <w:szCs w:val="22"/>
        </w:rPr>
      </w:pPr>
      <w:r>
        <w:rPr>
          <w:szCs w:val="22"/>
        </w:rPr>
        <w:t>la presenza nelle scuole di bambini e ragazzi di culture diverse è una risorsa che rende più ricca e stimolante una collettività scolastic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rPr>
          <w:szCs w:val="22"/>
        </w:rPr>
      </w:pPr>
      <w:r>
        <w:rPr>
          <w:szCs w:val="22"/>
        </w:rPr>
        <w:t>l’apprendimento della lingua, è ben noto, necessita di momenti di lezione individuale e a piccoli gruppi e di momenti di classe, poiché è in prevalenza dalla comunicazione fra pari che avviene l’apprendimento linguistico, in quantità ed in efficac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rPr>
          <w:szCs w:val="22"/>
        </w:rPr>
      </w:pPr>
      <w:r>
        <w:rPr>
          <w:szCs w:val="22"/>
        </w:rPr>
        <w:t>il diritto all’istruzione e quindi all’apprendimento è un diritto universale che non deve essere a danno di alcuno, e bisogna fare in modo che non lo sia.</w:t>
      </w:r>
    </w:p>
    <w:p>
      <w:pPr>
        <w:pStyle w:val="Normal"/>
        <w:tabs>
          <w:tab w:val="clear" w:pos="709"/>
          <w:tab w:val="left" w:pos="9071" w:leader="none"/>
        </w:tabs>
        <w:ind w:right="-1" w:firstLine="709"/>
        <w:jc w:val="left"/>
        <w:rPr>
          <w:szCs w:val="22"/>
        </w:rPr>
      </w:pPr>
      <w:r>
        <w:rPr>
          <w:szCs w:val="22"/>
        </w:rPr>
        <w:t>Il gruppo consigliare del PD, pur condividendo l’obiettivo del Ministero di stabilire un tetto di presenza di studenti stranieri nelle scuole,  ritiene necessario ch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right="70" w:hanging="284"/>
        <w:rPr>
          <w:szCs w:val="22"/>
        </w:rPr>
      </w:pPr>
      <w:r>
        <w:rPr>
          <w:szCs w:val="22"/>
        </w:rPr>
        <w:t>siano fornite alle scuole le risorse finanziarie ed umane per l’alfabetizzazione linguistic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>
          <w:szCs w:val="22"/>
        </w:rPr>
      </w:pPr>
      <w:r>
        <w:rPr>
          <w:szCs w:val="22"/>
        </w:rPr>
        <w:t>si affidi all’autonomia funzionale delle scuole la scelta delle modalità e del progetto più idoneo ad evitare le classi ghetto e a rendere al tempo stesso efficace l’intervent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9000" w:leader="none"/>
        </w:tabs>
        <w:ind w:left="284" w:hanging="284"/>
        <w:rPr>
          <w:szCs w:val="22"/>
        </w:rPr>
      </w:pPr>
      <w:r>
        <w:rPr>
          <w:szCs w:val="22"/>
        </w:rPr>
        <w:t>siano messi a disposizione delle scuole strumenti moderni per l’alfabetizzazione ed un piano per la formazione dei docenti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9000" w:leader="none"/>
        </w:tabs>
        <w:ind w:left="284" w:right="68" w:hanging="284"/>
        <w:rPr>
          <w:szCs w:val="22"/>
        </w:rPr>
      </w:pPr>
      <w:r>
        <w:rPr>
          <w:szCs w:val="22"/>
        </w:rPr>
        <w:t>siano applicati criteri specifici per la formazione delle classi con la presenza di alunni stranieri e che considerino il caso particolare dell’istruzione professionale nella quale il tetto non è applicabile, in quanto i poli scolastici che includono l’istruzione professionale non possono coprire tutte le esigenze del territorio,</w:t>
      </w:r>
    </w:p>
    <w:p>
      <w:pPr>
        <w:pStyle w:val="Normal"/>
        <w:tabs>
          <w:tab w:val="clear" w:pos="709"/>
          <w:tab w:val="left" w:pos="9000" w:leader="none"/>
        </w:tabs>
        <w:ind w:right="68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ind w:right="68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900" w:firstLine="709"/>
        <w:jc w:val="center"/>
        <w:rPr>
          <w:szCs w:val="22"/>
        </w:rPr>
      </w:pPr>
      <w:r>
        <w:rPr>
          <w:szCs w:val="22"/>
        </w:rPr>
        <w:t>IL GRUPPO CONSILIARE DEL PD</w:t>
      </w:r>
    </w:p>
    <w:p>
      <w:pPr>
        <w:pStyle w:val="Normal"/>
        <w:ind w:right="900" w:firstLine="709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right="900" w:firstLine="709"/>
        <w:jc w:val="center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CHIEDE</w:t>
      </w:r>
    </w:p>
    <w:p>
      <w:pPr>
        <w:pStyle w:val="Normal"/>
        <w:ind w:right="900" w:firstLine="709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right="68" w:hanging="426"/>
        <w:rPr>
          <w:szCs w:val="22"/>
        </w:rPr>
      </w:pPr>
      <w:r>
        <w:rPr>
          <w:szCs w:val="22"/>
        </w:rPr>
        <w:t>una nuova disposizione “seria e responsabile” del MIUR nella quale agli obiettivi si aggiungano le indicazioni dei mezzi e degli strumenti necessari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9000" w:leader="none"/>
        </w:tabs>
        <w:ind w:left="426" w:right="68" w:hanging="426"/>
        <w:rPr>
          <w:szCs w:val="22"/>
        </w:rPr>
      </w:pPr>
      <w:r>
        <w:rPr>
          <w:szCs w:val="22"/>
        </w:rPr>
        <w:t>un progetto speciale per l’alfabetizzazione ed integrazione con fondi aggiuntivi a carattere specifico, come hanno fatto molti paesi dell’Unione Europe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right="68" w:hanging="426"/>
        <w:rPr>
          <w:szCs w:val="22"/>
        </w:rPr>
      </w:pPr>
      <w:r>
        <w:rPr>
          <w:szCs w:val="22"/>
        </w:rPr>
        <w:t>un piano provinciale coordinato con le scuole ed i centri territoriali permanenti per rendere quest’ultimi operativi, attraverso supporti e/o interventi diretti, anche per l’alfabetizzazione degli studenti delle scuole di I° e II° grado.</w:t>
      </w:r>
    </w:p>
    <w:p>
      <w:pPr>
        <w:pStyle w:val="Normal"/>
        <w:ind w:right="900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Inden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Documenti"/>
        <w:spacing w:before="0" w:after="120"/>
        <w:rPr/>
      </w:pPr>
      <w:r>
        <w:rPr/>
        <w:t>In esito alla votazione, per alzata di mano, l’ordine del giorno, come emendato in seguito alla discussione svoltasi, viene approvato come segue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73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SEN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2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lang w:val="de-DE"/>
              </w:rPr>
            </w:pPr>
            <w:r>
              <w:rPr>
                <w:lang w:val="de-DE"/>
              </w:rPr>
              <w:t>N. 16</w:t>
              <w:tab/>
              <w:t xml:space="preserve"> (PD-IdV-UdC)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ONTRAR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 6</w:t>
              <w:tab/>
              <w:t>(Lega Nord: Corti, Degliesposti;</w:t>
              <w:br/>
              <w:t xml:space="preserve">PdL: Bertolini, Ghelfi, Rinaldi, Sighinolfi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discussione relativa al presente ordine del giorno è riportata nel verbale della seduta odiern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05/05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156</w:t>
    </w:r>
    <w:r>
      <w:rPr>
        <w:sz w:val="22"/>
      </w:rPr>
      <w:t xml:space="preserve">  del </w:t>
    </w:r>
    <w:r>
      <w:rPr>
        <w:sz w:val="22"/>
        <w:lang w:val="en-US" w:eastAsia="en-US"/>
      </w:rPr>
      <w:t>05/05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17980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798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05/05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56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05/05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ORDINE DEL GIORNO PROPOSTO</w:t>
          </w:r>
          <w:r>
            <w:rPr>
              <w:b/>
              <w:sz w:val="28"/>
            </w:rPr>
            <w:t xml:space="preserve"> DAI CONSIGLIERI GOZZOLI, SIENA, KYENGE, BARACCHI, SIROTTI MATTIOLI DEL GRUPPO PD IN MERITO ALLA CIRCOLARE DEL MIUR CHE STABILISCE IL TETTO DEL 30% DI STUDENTI STRANIERI NELLE SCUOLE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499" w:hanging="35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Times New Roman"/>
      <w:sz w:val="24"/>
    </w:rPr>
  </w:style>
  <w:style w:type="character" w:styleId="WW8Num31z1">
    <w:name w:val="WW8Num31z1"/>
    <w:qFormat/>
    <w:rPr>
      <w:b w:val="false"/>
      <w:i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44" w:after="288"/>
      <w:jc w:val="left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2:58:00Z</dcterms:created>
  <dc:creator>Provincia di Modena</dc:creator>
  <dc:description/>
  <dc:language>en-US</dc:language>
  <cp:lastModifiedBy>venturi.m</cp:lastModifiedBy>
  <cp:lastPrinted>2010-05-06T14:58:00Z</cp:lastPrinted>
  <dcterms:modified xsi:type="dcterms:W3CDTF">2010-05-06T12:58:00Z</dcterms:modified>
  <cp:revision>2</cp:revision>
  <dc:subject/>
  <dc:title>C O N S I G L I O    P R O V I N C I A L E</dc:title>
</cp:coreProperties>
</file>