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5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ALLI MARIO, MALAGUTI ELENA, ORI FRANCESC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I CONSIGLIERI RINALDI, GHELFI, SIGHINOLFI DEL GRUPPO PDL::"FONDAZIONE CASSA DI RISPARMIO DI MODENA - CHE LA FONDAZIONE SIA UN PATRIMONIO DI TUTTI I MODENESI". (RESPI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I CONSIGLIERI RINALDI, GHELFI, SIGHINOLFI DEL GRUPPO PDL::"FONDAZIONE CASSA DI RISPARMIO DI MODENA - CHE LA FONDAZIONE SIA UN PATRIMONIO DI TUTTI I MODENESI". (RESPINT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STO"/>
        <w:widowControl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28" w:hanging="0"/>
        <w:jc w:val="center"/>
        <w:rPr>
          <w:bCs/>
        </w:rPr>
      </w:pPr>
      <w:r>
        <w:rPr>
          <w:bCs/>
        </w:rPr>
        <w:t>IL CONSIGLIO PROVINCIALE</w:t>
      </w:r>
    </w:p>
    <w:p>
      <w:pPr>
        <w:pStyle w:val="Normal"/>
        <w:ind w:right="-28" w:hanging="0"/>
        <w:rPr>
          <w:bCs/>
        </w:rPr>
      </w:pPr>
      <w:r>
        <w:rPr>
          <w:bCs/>
        </w:rPr>
      </w:r>
    </w:p>
    <w:p>
      <w:pPr>
        <w:pStyle w:val="Heading3"/>
        <w:ind w:right="-28" w:hanging="0"/>
        <w:rPr>
          <w:b w:val="false"/>
          <w:b w:val="false"/>
          <w:bCs/>
        </w:rPr>
      </w:pPr>
      <w:r>
        <w:rPr>
          <w:b w:val="false"/>
          <w:bCs/>
        </w:rPr>
        <w:t>premesso che</w:t>
      </w:r>
    </w:p>
    <w:p>
      <w:pPr>
        <w:pStyle w:val="Normal"/>
        <w:ind w:right="-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28" w:hanging="284"/>
        <w:rPr>
          <w:bCs/>
        </w:rPr>
      </w:pPr>
      <w:r>
        <w:rPr>
          <w:bCs/>
        </w:rPr>
        <w:t>la Provincia di Modena nomina due rappresentanti nel Consiglio di indirizzo della Fondazione Cassa di Risparmio di Mode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28" w:hanging="284"/>
        <w:rPr>
          <w:bCs/>
        </w:rPr>
      </w:pPr>
      <w:r>
        <w:rPr>
          <w:bCs/>
        </w:rPr>
        <w:t>la nomina dei Consiglieri designati dalla Provincia, stante il valore che la Fondazione ha assunto nel corso degli anni e che avrà sempre maggiormente in futuro per la grande mole di denaro destinata alla crescita del nostro territorio, deve avvenire in un reale contesto di pluralism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28" w:hanging="284"/>
        <w:rPr>
          <w:bCs/>
        </w:rPr>
      </w:pPr>
      <w:r>
        <w:rPr>
          <w:bCs/>
        </w:rPr>
        <w:t>che nella nomina è necessario un percorso che tenga conto anche della presenza di tutte le istanze del territor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/>
        <w:t>l’autonomia decisionale della Fondazione Cassa di Risparmio di Modena è un valore     non negoziabile,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rPr>
          <w:rFonts w:cs="Times New Roman"/>
          <w:szCs w:val="24"/>
        </w:rPr>
      </w:pPr>
      <w:r>
        <w:rPr>
          <w:rFonts w:cs="Times New Roman"/>
          <w:szCs w:val="24"/>
        </w:rPr>
        <w:t>AUSPICA</w:t>
      </w:r>
    </w:p>
    <w:p>
      <w:pPr>
        <w:pStyle w:val="Normal"/>
        <w:ind w:right="-28" w:hanging="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ind w:right="-28" w:hanging="0"/>
        <w:rPr>
          <w:bCs/>
        </w:rPr>
      </w:pPr>
      <w:r>
        <w:rPr>
          <w:bCs/>
        </w:rPr>
        <w:t xml:space="preserve">che il processo decisionale che porterà all’indicazione dei rappresentanti della Provincia nella Fondazione Cassa di Risparmio di Modena, sia condiviso e partecipato con il contributo di tutti, nello spirito che la predetta Fondazione è un patrimonio dei modenesi tutti. </w:t>
      </w:r>
    </w:p>
    <w:p>
      <w:pPr>
        <w:pStyle w:val="Normal"/>
        <w:spacing w:lineRule="exact" w:line="240"/>
        <w:ind w:left="6464" w:right="1469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Indent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Documenti"/>
        <w:spacing w:before="0" w:after="120"/>
        <w:rPr/>
      </w:pPr>
      <w:r>
        <w:rPr/>
        <w:t>In esito alla votazione, per alzata di mano, l’ordine del giorno viene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 xml:space="preserve">N.   9 (UdC- Lega Nord- PdL)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 xml:space="preserve">N. 14 (PD:Malavasi, Baracchi, Brunetti, Cigni, Cottafavi, Gazzotti, Gozzoli, Kyenge, Mantovani, Santi, Siena, Sirotti Mattioli, Vaccari; </w:t>
            </w:r>
          </w:p>
          <w:p>
            <w:pPr>
              <w:pStyle w:val="Normal"/>
              <w:tabs>
                <w:tab w:val="left" w:pos="709" w:leader="none"/>
              </w:tabs>
              <w:ind w:left="709" w:hanging="0"/>
              <w:jc w:val="left"/>
              <w:rPr/>
            </w:pPr>
            <w:r>
              <w:rPr/>
              <w:t>IdV: Cuzzani)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5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57</w:t>
    </w:r>
    <w:r>
      <w:rPr>
        <w:sz w:val="22"/>
      </w:rPr>
      <w:t xml:space="preserve">  del </w:t>
    </w:r>
    <w:r>
      <w:rPr>
        <w:sz w:val="22"/>
        <w:lang w:val="en-US" w:eastAsia="en-US"/>
      </w:rPr>
      <w:t>05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5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5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I CONSIGLIERI RINALDI, GHELFI, SIGHINOLFI DEL GRUPPO PDL::"FONDAZIONE CASSA DI RISPARMIO DI MODENA - CHE LA FONDAZIONE SIA UN PATRIMONIO DI TUTTI I MODENESI". (RESPINTO)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" w:hanging="0"/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Times New Roman"/>
      <w:sz w:val="24"/>
    </w:rPr>
  </w:style>
  <w:style w:type="character" w:styleId="WW8Num28z1">
    <w:name w:val="WW8Num28z1"/>
    <w:qFormat/>
    <w:rPr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3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9:00Z</dcterms:created>
  <dc:creator>Provincia di Modena</dc:creator>
  <dc:description/>
  <dc:language>en-US</dc:language>
  <cp:lastModifiedBy>venturi.m</cp:lastModifiedBy>
  <cp:lastPrinted>2010-05-19T16:49:00Z</cp:lastPrinted>
  <dcterms:modified xsi:type="dcterms:W3CDTF">2010-05-19T14:49:00Z</dcterms:modified>
  <cp:revision>2</cp:revision>
  <dc:subject/>
  <dc:title>C O N S I G L I O    P R O V I N C I A L E</dc:title>
</cp:coreProperties>
</file>