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9</w:t>
      </w:r>
      <w:r>
        <w:rPr/>
        <w:t xml:space="preserve"> membri su 31, assenti n.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GUAITOLI MAURIZIO, MALETTI MAURIZ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SUNTIVO DEGLI ORGANISMI</w:t>
      </w:r>
      <w:r>
        <w:rPr>
          <w:rFonts w:cs="Times New Roman" w:ascii="Times New Roman" w:hAnsi="Times New Roman"/>
          <w:sz w:val="22"/>
        </w:rPr>
        <w:t xml:space="preserve"> DI PARITÀ (PREVISTI PER LEGGE) E DELL'ASSESSORATO ALLE PARI OPPORTUNITÀ DELLA PROVIN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NSUNTIVO DEGLI ORGANISMI DI</w:t>
      </w:r>
      <w:r>
        <w:rPr>
          <w:sz w:val="22"/>
        </w:rPr>
        <w:t xml:space="preserve"> PARITÀ (PREVISTI PER LEGGE) E DELL'ASSESSORATO ALLE PARI OPPORTUNITÀ DELLA PROVI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Intervengono: Palma Costi (assessore alle Pari Opportunità della Provincia di Modena), Ferrari Francesca (Presidente della Commissione Pari Opportunità della Provincia di Modena), Isa Ferraguti e Mirella Guicciardi (Consigliere di Parità della Provincia di Modena).</w:t>
      </w:r>
    </w:p>
    <w:p>
      <w:pPr>
        <w:pStyle w:val="Normal"/>
        <w:ind w:left="2" w:firstLine="707"/>
        <w:rPr/>
      </w:pPr>
      <w:r>
        <w:rPr/>
        <w:t>Dopo di che, relativamente all’oggetto, si svolge il dibattito.</w:t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Gli interventi suddetti e il dibattito sono riportati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60</w:t>
    </w:r>
    <w:r>
      <w:rPr>
        <w:sz w:val="22"/>
      </w:rPr>
      <w:t xml:space="preserve">  del </w:t>
    </w:r>
    <w:r>
      <w:rPr>
        <w:sz w:val="22"/>
        <w:lang w:val="en-US" w:eastAsia="en-US"/>
      </w:rPr>
      <w:t>05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SUNTIVO DEGLI ORGANISMI DI</w:t>
          </w:r>
          <w:r>
            <w:rPr>
              <w:b/>
              <w:sz w:val="28"/>
            </w:rPr>
            <w:t xml:space="preserve"> PARITÀ (PREVISTI PER LEGGE) E DELL'ASSESSORATO ALLE PARI OPPORTUNITÀ DELLA PROVINCI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10:00Z</dcterms:created>
  <dc:creator>Provincia di Modena</dc:creator>
  <dc:description/>
  <dc:language>en-US</dc:language>
  <cp:lastModifiedBy>gibellini.f</cp:lastModifiedBy>
  <cp:lastPrinted>2008-11-11T12:10:00Z</cp:lastPrinted>
  <dcterms:modified xsi:type="dcterms:W3CDTF">2008-11-11T11:10:00Z</dcterms:modified>
  <cp:revision>2</cp:revision>
  <dc:subject/>
  <dc:title>C O N S I G L I O    P R O V I N C I A L E</dc:title>
</cp:coreProperties>
</file>