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"APPENNINO IN</w:t>
      </w:r>
      <w:r>
        <w:rPr>
          <w:rFonts w:cs="Times New Roman" w:ascii="Times New Roman" w:hAnsi="Times New Roman"/>
          <w:sz w:val="22"/>
        </w:rPr>
        <w:t xml:space="preserve"> SCENA ANNO 2010"  FINANZIATO DA FONDAZIONE CASSA DI RISPARMIO DI MODENA. APPROVAZIONE SCHEMA DI CONVEN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"APPENNINO IN</w:t>
      </w:r>
      <w:r>
        <w:rPr>
          <w:sz w:val="22"/>
        </w:rPr>
        <w:t xml:space="preserve"> SCENA ANNO 2010"  FINANZIATO DA FONDAZIONE CASSA DI RISPARMIO DI MODENA. APPROVAZIONE SCHEMA DI CONVEN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3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"APPENNINO IN</w:t>
      </w:r>
      <w:r>
        <w:rPr>
          <w:sz w:val="22"/>
        </w:rPr>
        <w:t xml:space="preserve"> SCENA ANNO 2010"  FINANZIATO DA FONDAZIONE CASSA DI RISPARMIO DI MODENA. APPROVAZIONE SCHEMA DI CONVENZION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70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60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"APPENNINO IN SCENA</w:t>
          </w:r>
          <w:r>
            <w:rPr>
              <w:b/>
              <w:sz w:val="28"/>
            </w:rPr>
            <w:t xml:space="preserve"> ANNO 2010"  FINANZIATO DA FONDAZIONE CASSA DI RISPARMIO DI MODENA. APPROVAZIONE SCHEMA DI CONVEN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Provincia di Modena</dc:creator>
  <dc:description/>
  <dc:language>en-US</dc:language>
  <cp:lastModifiedBy>gibellini.f</cp:lastModifiedBy>
  <cp:lastPrinted>2010-04-28T13:24:00Z</cp:lastPrinted>
  <dcterms:modified xsi:type="dcterms:W3CDTF">2010-04-28T11:24:00Z</dcterms:modified>
  <cp:revision>2</cp:revision>
  <dc:subject/>
  <dc:title>C O N S I G L I O    P R O V I N C I A L E</dc:title>
</cp:coreProperties>
</file>