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1</w:t>
      </w:r>
      <w:r>
        <w:rPr/>
        <w:t xml:space="preserve"> membri su 30, assenti n. </w:t>
      </w:r>
      <w:r>
        <w:rPr>
          <w:lang w:val="en-US" w:eastAsia="en-US"/>
        </w:rPr>
        <w:t>9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ORI</w:t>
      </w:r>
      <w:r>
        <w:rPr>
          <w:sz w:val="20"/>
        </w:rPr>
        <w:t xml:space="preserve">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E DEGLI</w:t>
      </w:r>
      <w:r>
        <w:rPr>
          <w:rFonts w:cs="Times New Roman" w:ascii="Times New Roman" w:hAnsi="Times New Roman"/>
          <w:sz w:val="22"/>
        </w:rPr>
        <w:t xml:space="preserve"> ATTI VOTATI NELLA SEDUTA DEL 28.04.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DEGLI ATTI</w:t>
      </w:r>
      <w:r>
        <w:rPr>
          <w:sz w:val="22"/>
        </w:rPr>
        <w:t xml:space="preserve"> VOTATI NELLA SEDUTA DEL 28.04.1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  <w:sz w:val="20"/>
        </w:rPr>
      </w:pPr>
      <w:r>
        <w:rPr>
          <w:b/>
          <w:bCs/>
          <w:sz w:val="20"/>
        </w:rPr>
        <w:t>OGGETTO N. 146:</w:t>
        <w:tab/>
        <w:t>ORDINE DEL GIORNO PROPOSTO DAI CONSIGLIERI BRUNETTI E GOZZOLI DEL GRUPPO PD DI INDIRIZZO PER IL MIGLIORAMENTO DEI SERVIZI DI TRASPORTO FERROVIARIO PENDOLARE SULLA RETE PROVINCIALE DELLA TRATTA CARPI-MODENA ANCHE IN RACCORDO CON LE TRATTE CARPI-MANTOVA E PI-MODENA-BOLOGNA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/>
      </w:pPr>
      <w:r>
        <w:rPr/>
        <w:t>L’atto, in esito a votazione per alzata di mano, è stato approvato all’unanimità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 xml:space="preserve">N. </w:t>
              <w:tab/>
              <w:t>23</w:t>
            </w:r>
          </w:p>
        </w:tc>
      </w:tr>
      <w:tr>
        <w:trPr/>
        <w:tc>
          <w:tcPr>
            <w:tcW w:w="1913" w:type="dxa"/>
            <w:tcBorders/>
            <w:tcMar>
              <w:bottom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337" w:type="dxa"/>
            <w:tcBorders/>
            <w:tcMar>
              <w:bottom w:w="116" w:type="dxa"/>
            </w:tcMar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 xml:space="preserve">N. </w:t>
              <w:tab/>
              <w:t>23 (PD - IdV - UDC - Lega Nord -PdL)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ind w:left="1985" w:hanging="198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  <w:sz w:val="20"/>
        </w:rPr>
      </w:pPr>
      <w:r>
        <w:rPr>
          <w:b/>
          <w:bCs/>
          <w:sz w:val="20"/>
        </w:rPr>
        <w:t>OGGETTO N. 147:</w:t>
        <w:tab/>
        <w:t>ORDINE DEL GIORNO PROPOSTO DAI CONSIGLIERI BRUNETTI E GOZZOLI DEL GRUPPO PD: "ANCORA DISAGI PER GLI UTENTI DEL SERVIZIO FERROVIARIO DI CARPI"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3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6732" w:type="dxa"/>
            <w:tcBorders/>
            <w:tcMar>
              <w:bottom w:w="116" w:type="dxa"/>
            </w:tcMar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792" w:hanging="792"/>
              <w:jc w:val="left"/>
              <w:rPr/>
            </w:pPr>
            <w:r>
              <w:rPr/>
              <w:t>N.  7   (Lega Nord: Corti, Degliesposti;</w:t>
              <w:br/>
              <w:t>PdL: Bertolini, Ghelfi, Malaguti, Severi, Sighinolfi)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  <w:tcMar>
              <w:bottom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6</w:t>
              <w:tab/>
              <w:t xml:space="preserve"> (PD-IdV-UdC) 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ind w:left="1985" w:hanging="198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  <w:sz w:val="20"/>
        </w:rPr>
      </w:pPr>
      <w:r>
        <w:rPr>
          <w:b/>
          <w:bCs/>
          <w:sz w:val="20"/>
        </w:rPr>
        <w:t>OGGETTO N. 148:</w:t>
        <w:tab/>
        <w:t>ORDINE DEL GIORNO PROPOSTO DAI CONSIGLIERI MANTOVANI, SIENA, GOZZOLI DEL GRUPPO PD: "DEPOSITO GAS DI RIVARA: DOPO LA BOCCIATURA DA PARTE DEI COMUNI, DELLA PROVINCIA E DELLA REGIONE EMILIA ROMAGNA, IL GOVERNO DI CENTRODESTRA INSISTE PER LA REALIZZAZIONE"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all’unanimità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6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  <w:tcMar>
              <w:bottom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6 (PD-IdV)</w:t>
              <w:tab/>
              <w:t xml:space="preserve"> </w:t>
            </w:r>
          </w:p>
        </w:tc>
      </w:tr>
    </w:tbl>
    <w:p>
      <w:pPr>
        <w:pStyle w:val="Normal"/>
        <w:ind w:firstLine="709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9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  <w:sz w:val="20"/>
        </w:rPr>
      </w:pPr>
      <w:r>
        <w:rPr>
          <w:b/>
          <w:bCs/>
          <w:sz w:val="20"/>
        </w:rPr>
        <w:t>OGGETTO N. 149:</w:t>
        <w:tab/>
        <w:t>ORDINE DEL GIORNO PROPOSTO DAI CONSIGLIERI BIAGI E ZAVATTI DEL GRUPPO LEGA NORD: "STOCCAGGIO GAS RIVARA".(RESPINTO)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6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  <w:tcMar>
              <w:bottom w:w="116" w:type="dxa"/>
            </w:tcMar>
          </w:tcPr>
          <w:p>
            <w:pPr>
              <w:pStyle w:val="Partiti"/>
              <w:ind w:left="612" w:hanging="612"/>
              <w:jc w:val="left"/>
              <w:rPr/>
            </w:pPr>
            <w:r>
              <w:rPr/>
              <w:t>N. 16 (PD: Malavasi, Sabattini, Baracchi, Baruffi, Bergamini, Brunetti, Cigni, Cottafavi, Gazzotti, Gozzoli, Kyenge, Mantovani, Siena, Sirotti Mattioli, Vaccari;</w:t>
            </w:r>
          </w:p>
          <w:p>
            <w:pPr>
              <w:pStyle w:val="Normal"/>
              <w:tabs>
                <w:tab w:val="left" w:pos="709" w:leader="none"/>
              </w:tabs>
              <w:ind w:left="709" w:hanging="97"/>
              <w:jc w:val="left"/>
              <w:rPr/>
            </w:pPr>
            <w:r>
              <w:rPr/>
              <w:t xml:space="preserve"> </w:t>
            </w:r>
            <w:r>
              <w:rPr/>
              <w:t>IdV: Cuzzani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n osservanza delle procedure previste dall’articolo 25, commi 3, 4 e 5 del Regolamento del Consiglio, il Consiglio provinciale approva il verbale in oggetto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2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61</w:t>
    </w:r>
    <w:r>
      <w:rPr>
        <w:sz w:val="22"/>
      </w:rPr>
      <w:t xml:space="preserve">  del </w:t>
    </w:r>
    <w:r>
      <w:rPr>
        <w:sz w:val="22"/>
        <w:lang w:val="en-US" w:eastAsia="en-US"/>
      </w:rPr>
      <w:t>12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E DEGLI ATTI</w:t>
          </w:r>
          <w:r>
            <w:rPr>
              <w:b/>
              <w:sz w:val="28"/>
            </w:rPr>
            <w:t xml:space="preserve"> VOTATI NELLA SEDUTA DEL 28.04.10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57:00Z</dcterms:created>
  <dc:creator>Provincia di Modena</dc:creator>
  <dc:description/>
  <dc:language>en-US</dc:language>
  <cp:lastModifiedBy>venturi.m</cp:lastModifiedBy>
  <cp:lastPrinted>2010-06-01T10:57:00Z</cp:lastPrinted>
  <dcterms:modified xsi:type="dcterms:W3CDTF">2010-06-01T08:57:00Z</dcterms:modified>
  <cp:revision>2</cp:revision>
  <dc:subject/>
  <dc:title>C O N S I G L I O    P R O V I N C I A L E</dc:title>
</cp:coreProperties>
</file>