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ORI</w:t>
      </w:r>
      <w:r>
        <w:rPr>
          <w:sz w:val="20"/>
        </w:rPr>
        <w:t xml:space="preserve">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DEGLIESPOSTI E ZAVATTI DEL GRUPPO LEGA NORD: "TESSERINO ANNUALE UNICO PER LA RACCOLTA FUNGHI NELL'AMBITO PROVINCIAL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DEGLIESPOSTI E ZAVATTI DEL GRUPPO LEGA NORD: "TESSERINO ANNUALE UNICO PER LA RACCOLTA FUNGHI NELL'AMBITO PROVINCIAL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  <w:t>IL CONSIGLIO PROVINCIALE</w:t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  <w:t>Premesso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  <w:t>che molte sono le persone che si recano a raccogliere funghi nel territorio della nostra provincia;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  <w:t>Considerato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  <w:t>che nella provincia ci sono diverse Comunità Montane e varie Unioni dei Comuni e che nel territorio di ogni ente c’è l’obbligo (limitativo) di un tesserino per la raccolta funghi;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  <w:t>Visto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  <w:t xml:space="preserve">che a volte nell'ambito di pochi chilometri bisogna essere provvisti di più tesserini a causa dei diversi territori che si attraversano, creandosi così una certa confusione nei fruitori, anche per mancanza di precise indicazioni circa la delimitazione delle diverse zone; 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  <w:t>Accertato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  <w:t xml:space="preserve">che la legge regionale n° 6 del 02/04/1996 prevede il regolamento di autorizzazione per la raccolta funghi; 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  <w:t>INVITA</w:t>
      </w:r>
    </w:p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  <w:t>la Giunta Provinciale ad attivarsi per l’istituzione di un unico tesserino per la raccolta funghi, valido per tutta la Provincia di Modena.</w:t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8</w:t>
              <w:tab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8</w:t>
              <w:tab/>
              <w:t>(PD - IdV - UDC - Lega Nord -PdL)</w:t>
            </w:r>
          </w:p>
        </w:tc>
      </w:tr>
    </w:tbl>
    <w:p>
      <w:pPr>
        <w:pStyle w:val="Documenti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2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6</w:t>
    </w:r>
    <w:r>
      <w:rPr>
        <w:sz w:val="22"/>
      </w:rPr>
      <w:t xml:space="preserve">  del </w:t>
    </w:r>
    <w:r>
      <w:rPr>
        <w:sz w:val="22"/>
        <w:lang w:val="en-US" w:eastAsia="en-US"/>
      </w:rPr>
      <w:t>12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DEGLIESPOSTI E ZAVATTI DEL GRUPPO LEGA NORD: "TESSERINO ANNUALE UNICO PER LA RACCOLTA FUNGHI NELL'AMBITO PROVINCIAL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8:00Z</dcterms:created>
  <dc:creator>Provincia di Modena</dc:creator>
  <dc:description/>
  <dc:language>en-US</dc:language>
  <cp:lastModifiedBy>gibellini.f</cp:lastModifiedBy>
  <cp:lastPrinted>2010-05-17T11:38:00Z</cp:lastPrinted>
  <dcterms:modified xsi:type="dcterms:W3CDTF">2010-05-17T09:38:00Z</dcterms:modified>
  <cp:revision>2</cp:revision>
  <dc:subject/>
  <dc:title>C O N S I G L I O    P R O V I N C I A L E</dc:title>
</cp:coreProperties>
</file>