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LUTAZIONE DI IMPATTO</w:t>
      </w:r>
      <w:r>
        <w:rPr>
          <w:rFonts w:cs="Times New Roman" w:ascii="Times New Roman" w:hAnsi="Times New Roman"/>
          <w:sz w:val="22"/>
        </w:rPr>
        <w:t xml:space="preserve"> AMBIENTALE (VIA) AI SENSI DELLA L.R. 9/99 INTEGRATA AI SENSI DEL D.LGS.152/06 MODIFICATO DAL D.LGS.4/08 - REALIZZAZIONE DI UNA SEZIONE DI TRATTAMENTO DEL RIFIUTO PROVENIENTE DA RACCOLTA DIFFERENZIATA MEDIANTE DIGESTIONE ANAEROBICA, DA COSTRUIRSI PRESSO L'IMPIANTO DI COMPOSTAGGIO DI VIA VALLE N.21, LOC. FOSSOLI - COMUNE DI CARPI. PROPONENTE: AIMAG SPA.  ESITO DELLA PROCEDURA DI V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VALUTAZIONE DI IMPATTO</w:t>
      </w:r>
      <w:r>
        <w:rPr>
          <w:sz w:val="22"/>
        </w:rPr>
        <w:t xml:space="preserve"> AMBIENTALE (VIA) AI SENSI DELLA L.R. 9/99 INTEGRATA AI SENSI DEL D.LGS.152/06 MODIFICATO DAL D.LGS.4/08 - REALIZZAZIONE DI UNA SEZIONE DI TRATTAMENTO DEL RIFIUTO PROVENIENTE DA RACCOLTA DIFFERENZIATA MEDIANTE DIGESTIONE ANAEROBICA, DA COSTRUIRSI PRESSO L'IMPIANTO DI COMPOSTAGGIO DI VIA VALLE N.21, LOC. FOSSOLI - COMUNE DI CARPI. PROPONENTE: AIMAG SPA.  ESITO DELLA PROCEDURA DI VI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67</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VALUTAZIONE DI IMPATTO</w:t>
      </w:r>
      <w:r>
        <w:rPr>
          <w:sz w:val="22"/>
        </w:rPr>
        <w:t xml:space="preserve"> AMBIENTALE (VIA) AI SENSI DELLA L.R. 9/99 INTEGRATA AI SENSI DEL D.LGS.152/06 MODIFICATO DAL D.LGS.4/08 - REALIZZAZIONE DI UNA SEZIONE DI TRATTAMENTO DEL RIFIUTO PROVENIENTE DA RACCOLTA DIFFERENZIATA MEDIANTE DIGESTIONE ANAEROBICA, DA COSTRUIRSI PRESSO L'IMPIANTO DI COMPOSTAGGIO DI VIA VALLE N.21, LOC. FOSSOLI - COMUNE DI CARPI. PROPONENTE: AIMAG SPA.  ESITO DELLA PROCEDURA DI VI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7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71</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71</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LUTAZIONE DI IMPATTO AMBIENTALE</w:t>
          </w:r>
          <w:r>
            <w:rPr>
              <w:b/>
              <w:sz w:val="28"/>
            </w:rPr>
            <w:t xml:space="preserve"> (VIA) AI SENSI DELLA L.R. 9/99 INTEGRATA AI SENSI DEL D.LGS.152/06 MODIFICATO DAL D.LGS.4/08 - REALIZZAZIONE DI UNA SEZIONE DI TRATTAMENTO DEL RIFIUTO PROVENIENTE DA RACCOLTA DIFFERENZIATA MEDIANTE DIGESTIONE ANAEROBICA, DA COSTRUIRSI PRESSO L'IMPIANTO DI COMPOSTAGGIO DI VIA VALLE N.21, LOC. FOSSOLI - COMUNE DI CARPI. PROPONENTE: AIMAG SPA.  ESITO DELLA PROCEDURA DI V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