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7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9</w:t>
      </w:r>
      <w:r>
        <w:rPr/>
        <w:t xml:space="preserve"> membri su 31, assenti n.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27 GENNAIO 2010.</w:t>
      </w:r>
      <w:r>
        <w:rPr>
          <w:rFonts w:cs="Times New Roman" w:ascii="Times New Roman" w:hAnsi="Times New Roman"/>
          <w:sz w:val="22"/>
        </w:rPr>
        <w:t xml:space="preserve"> DECIMO ANNIVERSARIO DELLA ENTRATA IN VIGORE DELLA LEGGE ISTITUTIVA DEL "GIORNO DELLA MEMORIA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27 GENNAIO 2010. DECIMO</w:t>
      </w:r>
      <w:r>
        <w:rPr>
          <w:sz w:val="22"/>
        </w:rPr>
        <w:t xml:space="preserve"> ANNIVERSARIO DELLA ENTRATA IN VIGORE DELLA LEGGE ISTITUTIVA DEL "GIORNO DELLA MEMORIA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artiti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 xml:space="preserve">Intervengono: Demos Malavasi Presidente del Consiglio provinciale, Benedetto Basile Prefetto di Modena, Sandra Heckert Presidente della Comunità Ebraica di Modena e Reggio Emilia, Elena Malaguti Assessore provinciale, Lorenzo Bertucelli Docente dell’Università di Modena e  Reggio Emilia e Presidente della Fondazione ex Campo Fossoli, Fabio Vicenzi Consigliere, Patrizia Cuzzani Consigliera, Stefano Corti Consigliere, Bruno Rinaldi Consigliere, Grazia Baracchi Consigliera, Mario Galli Vice Presidente della Provincia. </w:t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Gli interventi suddetti sono riportati nel verbale della seduta odier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7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8</w:t>
    </w:r>
    <w:r>
      <w:rPr>
        <w:sz w:val="22"/>
      </w:rPr>
      <w:t xml:space="preserve">  del </w:t>
    </w:r>
    <w:r>
      <w:rPr>
        <w:sz w:val="22"/>
        <w:lang w:val="en-US" w:eastAsia="en-US"/>
      </w:rPr>
      <w:t>27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7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7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27 GENNAIO 2010. DECIMO</w:t>
          </w:r>
          <w:r>
            <w:rPr>
              <w:b/>
              <w:sz w:val="28"/>
            </w:rPr>
            <w:t xml:space="preserve"> ANNIVERSARIO DELLA ENTRATA IN VIGORE DELLA LEGGE ISTITUTIVA DEL "GIORNO DELLA MEMORIA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10:00Z</dcterms:created>
  <dc:creator>Provincia di Modena</dc:creator>
  <dc:description/>
  <dc:language>en-US</dc:language>
  <cp:lastModifiedBy>venturi.m</cp:lastModifiedBy>
  <cp:lastPrinted>2010-02-26T14:10:00Z</cp:lastPrinted>
  <dcterms:modified xsi:type="dcterms:W3CDTF">2010-02-26T13:10:00Z</dcterms:modified>
  <cp:revision>2</cp:revision>
  <dc:subject/>
  <dc:title>C O N S I G L I O    P R O V I N C I A L E</dc:title>
</cp:coreProperties>
</file>