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4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30</w:t>
      </w:r>
      <w:r>
        <w:rPr/>
        <w:t xml:space="preserve"> membri su 31, assenti n.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OCCO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GLIANI TOMAS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ELLERI W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OMEI GIAN DOMEN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FACCHINI SILVIA, GRANDI BENIAMINO, GUAITOLI MAURIZIO, MALETT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I CONSIGLIERI IMPERIALE E LUGLI (R.C.), MALAVASI E TOMEI (P.D.) DI SOSTEGNO AI LAVORATORI, ALLE LAVORATRICI ED ALLE FAMIGLIE COLPITE DALLA CRISI ECONOM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I CONSIGLIERI IMPERIALE E LUGLI (R.C.), MALAVASI E TOMEI (P.D.) DI SOSTEGNO AI LAVORATORI, ALLE LAVORATRICI ED ALLE FAMIGLIE COLPITE DALLA CRISI ECONOMI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il consiglio provincial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/>
        <w:t xml:space="preserve">esaminata l’allegata proposta di ordine del giorno n. </w:t>
      </w:r>
      <w:r>
        <w:rPr>
          <w:lang w:val="en-US" w:eastAsia="en-US"/>
        </w:rPr>
        <w:t>198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;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dato atto che nel corso del dibattito sono usciti i Consiglieri Falzoni e Severi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7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en-GB"/>
              </w:rPr>
            </w:pPr>
            <w:r>
              <w:rPr>
                <w:lang w:val="en-GB"/>
              </w:rPr>
              <w:t>N. 19</w:t>
              <w:tab/>
              <w:t>(R.C. - P.D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727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9</w:t>
              <w:tab/>
              <w:t>(Verdi: Telleri;</w:t>
              <w:br/>
              <w:t>Lega Nord: Barbieri;</w:t>
              <w:br/>
              <w:t>P.L.-PdL: Tagliani;</w:t>
              <w:br/>
              <w:t>Forza Italia-PdL: Annovi, Bertolini, Malavasi, Mazzi, Orlandi;</w:t>
              <w:br/>
              <w:t>A.N.-PdL: Caselli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1)</w:t>
        <w:tab/>
        <w:t>di approvare la proposta di ordine del giorno “</w:t>
      </w:r>
      <w:r>
        <w:rPr>
          <w:bCs/>
        </w:rPr>
        <w:t>ORDINE DEL GIORNO PROPOSTO</w:t>
      </w:r>
      <w:r>
        <w:rPr/>
        <w:t xml:space="preserve"> DAI CONSIGLIERI IMPERIALE E LUGLI (R.C.), MALAVASI E TOMEI (P.D.) DI SOSTEGNO AI LAVORATORI, ALLE LAVORATRICI ED ALLE FAMIGLIE COLPITE DALLA CRISI ECONOMICA.” nel testo che si allega al presente verbale quale parte integrante e sostanziale.</w:t>
      </w:r>
    </w:p>
    <w:p>
      <w:pPr>
        <w:pStyle w:val="Documenti"/>
        <w:rPr>
          <w:szCs w:val="20"/>
        </w:rPr>
      </w:pPr>
      <w:r>
        <w:rPr>
          <w:szCs w:val="20"/>
        </w:rPr>
      </w:r>
    </w:p>
    <w:p>
      <w:pPr>
        <w:pStyle w:val="Documenti"/>
        <w:rPr>
          <w:szCs w:val="20"/>
        </w:rPr>
      </w:pPr>
      <w:r>
        <w:rPr>
          <w:szCs w:val="20"/>
        </w:rPr>
      </w:r>
    </w:p>
    <w:p>
      <w:pPr>
        <w:pStyle w:val="Documenti"/>
        <w:ind w:hanging="0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7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97</w:t>
    </w:r>
    <w:r>
      <w:rPr>
        <w:sz w:val="22"/>
      </w:rPr>
      <w:t xml:space="preserve">  del </w:t>
    </w:r>
    <w:r>
      <w:rPr>
        <w:sz w:val="22"/>
        <w:lang w:val="en-US" w:eastAsia="en-US"/>
      </w:rPr>
      <w:t>17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7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9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7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I CONSIGLIERI IMPERIALE E LUGLI (R.C.), MALAVASI E TOMEI (P.D.) DI SOSTEGNO AI LAVORATORI, ALLE LAVORATRICI ED ALLE FAMIGLIE COLPITE DALLA CRISI ECONOMIC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26:00Z</dcterms:created>
  <dc:creator>Provincia di Modena</dc:creator>
  <dc:description/>
  <dc:language>en-US</dc:language>
  <cp:lastModifiedBy>gibellini.f</cp:lastModifiedBy>
  <cp:lastPrinted>2008-12-22T13:26:00Z</cp:lastPrinted>
  <dcterms:modified xsi:type="dcterms:W3CDTF">2008-12-22T12:26:00Z</dcterms:modified>
  <cp:revision>2</cp:revision>
  <dc:subject/>
  <dc:title>C O N S I G L I O    P R O V I N C I A L E</dc:title>
</cp:coreProperties>
</file>