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4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30</w:t>
      </w:r>
      <w:r>
        <w:rPr/>
        <w:t xml:space="preserve"> membri su 31, assenti n.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OCCO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GLIANI TOMAS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ELLERI W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OMEI GIAN DOMEN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FACCHINI SILVIA, GRANDI BENIAMINO, GUAITOLI MAURIZIO, MALETT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</w:rPr>
        <w:t>ORDINE DEL GIORNO</w:t>
      </w:r>
      <w:r>
        <w:rPr>
          <w:rFonts w:cs="Times New Roman" w:ascii="Times New Roman" w:hAnsi="Times New Roman"/>
        </w:rPr>
        <w:t xml:space="preserve"> COLLEGATO AL BILANCIO DI PREVISIONE 2009 PROPOSTO DAI CONSIGLIERI DEL GRUPPO FORZA ITALIA MAZZI, SEVERI E ORLANDI: "FAVORIRE NEL 2009 L'ACCESSO AL CREDITO PER LE IMPRESE CON POSSIBILI ENTRATE NON PREVISTE IN BILANCIO"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COLLEGATO</w:t>
      </w:r>
      <w:r>
        <w:rPr>
          <w:sz w:val="22"/>
        </w:rPr>
        <w:t xml:space="preserve"> AL BILANCIO DI PREVISIONE 2009 PROPOSTO DAI CONSIGLIERI DEL GRUPPO FORZA ITALIA MAZZI, SEVERI E ORLANDI: "FAVORIRE NEL 2009 L'ACCESSO AL CREDITO PER LE IMPRESE CON POSSIBILI ENTRATE NON PREVISTE IN BILANCIO"</w:t>
      </w:r>
    </w:p>
    <w:p>
      <w:pPr>
        <w:pStyle w:val="Normal"/>
        <w:rPr>
          <w:sz w:val="22"/>
        </w:rPr>
      </w:pPr>
      <w:r>
        <w:rPr>
          <w:sz w:val="22"/>
        </w:rPr>
        <w:t>RESPIN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il consiglio provincial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/>
        <w:t xml:space="preserve">esaminata l’allegata proposta di ordine del giorno n. </w:t>
      </w:r>
      <w:r>
        <w:rPr>
          <w:lang w:val="en-US" w:eastAsia="en-US"/>
        </w:rPr>
        <w:t>199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;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dato atto che durante il dibattito sono usciti i Consiglieri Falzoni e Severi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7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8</w:t>
              <w:tab/>
              <w:t>(Lega Nord: Barbieri;</w:t>
              <w:br/>
              <w:t>P.L.-PdL: Tagliani;</w:t>
              <w:br/>
              <w:t>Forza Italia-PdL: Annovi, Bertolini, Malavasi, Mazzi, Orlandi;</w:t>
              <w:br/>
              <w:t>A.N.-PdL: Caselli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0</w:t>
              <w:tab/>
              <w:t>(R.C. - Verdi- P.D.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non avendo raggiunto il voto favorevole della maggioranza dei presenti,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SPING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1)</w:t>
        <w:tab/>
        <w:t>la proposta di ordine del giorno “</w:t>
      </w:r>
      <w:r>
        <w:rPr>
          <w:bCs/>
        </w:rPr>
        <w:t>ORDINE DEL GIORNO COLLEGATO</w:t>
      </w:r>
      <w:r>
        <w:rPr/>
        <w:t xml:space="preserve"> AL BILANCIO DI PREVISIONE 2009 PROPOSTO DAI CONSIGLIERI DEL GRUPPO FORZA ITALIA MAZZI, SEVERI E ORLANDI: "FAVORIRE NEL 2009 L'ACCESSO AL CREDITO PER LE IMPRESE CON POSSIBILI ENTRATE NON PREVISTE IN BILANCIO" RESPINT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ind w:hanging="0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7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98</w:t>
    </w:r>
    <w:r>
      <w:rPr>
        <w:sz w:val="22"/>
      </w:rPr>
      <w:t xml:space="preserve">  del </w:t>
    </w:r>
    <w:r>
      <w:rPr>
        <w:sz w:val="22"/>
        <w:lang w:val="en-US" w:eastAsia="en-US"/>
      </w:rPr>
      <w:t>17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7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9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7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COLLEGATO</w:t>
          </w:r>
          <w:r>
            <w:rPr>
              <w:b/>
              <w:sz w:val="28"/>
            </w:rPr>
            <w:t xml:space="preserve"> AL BILANCIO DI PREVISIONE 2009 PROPOSTO DAI CONSIGLIERI DEL GRUPPO FORZA ITALIA MAZZI, SEVERI E ORLANDI: "FAVORIRE NEL 2009 L'ACCESSO AL CREDITO PER LE IMPRESE CON POSSIBILI ENTRATE NON PREVISTE IN BILANCIO"</w:t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>RESPINTO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50:00Z</dcterms:created>
  <dc:creator>Provincia di Modena</dc:creator>
  <dc:description/>
  <dc:language>en-US</dc:language>
  <cp:lastModifiedBy>gibellini.f</cp:lastModifiedBy>
  <cp:lastPrinted>2008-12-30T14:50:00Z</cp:lastPrinted>
  <dcterms:modified xsi:type="dcterms:W3CDTF">2008-12-30T13:50:00Z</dcterms:modified>
  <cp:revision>2</cp:revision>
  <dc:subject/>
  <dc:title>C O N S I G L I O    P R O V I N C I A L E</dc:title>
</cp:coreProperties>
</file>