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2</w:t>
      </w:r>
      <w:r>
        <w:rPr/>
        <w:t xml:space="preserve"> </w:t>
      </w:r>
      <w:r>
        <w:rPr>
          <w:lang w:val="en-US" w:eastAsia="en-US"/>
        </w:rPr>
        <w:t>Febbrai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9,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STANZA TARDIVA DI</w:t>
      </w:r>
      <w:r>
        <w:rPr>
          <w:rFonts w:cs="Times New Roman" w:ascii="Times New Roman" w:hAnsi="Times New Roman"/>
          <w:sz w:val="22"/>
        </w:rPr>
        <w:t xml:space="preserve"> AMMISSIONE AL PASSIVO DEL FALLIMENTO DELLA "H-TECH S.R.L. A SOCIO UNICO" PER IL RECUPERO DEL CONTRIBUTO PUBBLICO CONCESSO AI SENSI DELLA L.R. 20/94, ART. 14 "INTERVENTI SULLE OPERAZIONI DI LOCAZIONE FINANZIARIA". NOMINA LEGAL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ISTANZA TARDIVA DI</w:t>
      </w:r>
      <w:r>
        <w:rPr>
          <w:sz w:val="22"/>
        </w:rPr>
        <w:t xml:space="preserve"> AMMISSIONE AL PASSIVO DEL FALLIMENTO DELLA "H-TECH S.R.L. A SOCIO UNICO" PER IL RECUPERO DEL CONTRIBUTO PUBBLICO CONCESSO AI SENSI DELLA L.R. 20/94, ART. 14 "INTERVENTI SULLE OPERAZIONI DI LOCAZIONE FINANZIARIA". NOMINA LEGAL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7</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ISTANZA TARDIVA DI</w:t>
      </w:r>
      <w:r>
        <w:rPr>
          <w:sz w:val="22"/>
        </w:rPr>
        <w:t xml:space="preserve"> AMMISSIONE AL PASSIVO DEL FALLIMENTO DELLA "H-TECH S.R.L. A SOCIO UNICO" PER IL RECUPERO DEL CONTRIBUTO PUBBLICO CONCESSO AI SENSI DELLA L.R. 20/94, ART. 14 "INTERVENTI SULLE OPERAZIONI DI LOCAZIONE FINANZIARIA". NOMINA LEGALI.</w:t>
      </w:r>
      <w:r>
        <w:rPr/>
        <w:t>” nel testo che si allega al presente verbale quale parte integrante e sostanziale.</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3/02/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1</w:t>
    </w:r>
    <w:r>
      <w:rPr>
        <w:sz w:val="22"/>
      </w:rPr>
      <w:t xml:space="preserve">  del </w:t>
    </w:r>
    <w:r>
      <w:rPr>
        <w:sz w:val="22"/>
        <w:lang w:val="en-US" w:eastAsia="en-US"/>
      </w:rPr>
      <w:t>02/0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2/02/2010</w:t>
          </w:r>
        </w:p>
        <w:p>
          <w:pPr>
            <w:pStyle w:val="Normal"/>
            <w:jc w:val="left"/>
            <w:rPr>
              <w:b/>
              <w:b/>
              <w:sz w:val="22"/>
            </w:rPr>
          </w:pPr>
          <w:r>
            <w:rPr>
              <w:b/>
              <w:bCs/>
              <w:sz w:val="22"/>
            </w:rPr>
            <w:t xml:space="preserve">Delibera </w:t>
          </w:r>
          <w:r>
            <w:rPr>
              <w:b/>
              <w:sz w:val="22"/>
            </w:rPr>
            <w:t xml:space="preserve">n. </w:t>
          </w:r>
          <w:r>
            <w:rPr>
              <w:b/>
              <w:sz w:val="22"/>
              <w:lang w:val="en-US" w:eastAsia="en-US"/>
            </w:rPr>
            <w:t>21</w:t>
          </w:r>
          <w:r>
            <w:rPr>
              <w:b/>
              <w:sz w:val="22"/>
            </w:rPr>
            <w:t xml:space="preserve"> del </w:t>
          </w:r>
          <w:r>
            <w:rPr>
              <w:b/>
              <w:sz w:val="22"/>
              <w:lang w:val="en-US" w:eastAsia="en-US"/>
            </w:rPr>
            <w:t>02/0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STANZA TARDIVA DI AMMISSIONE</w:t>
          </w:r>
          <w:r>
            <w:rPr>
              <w:b/>
              <w:sz w:val="28"/>
            </w:rPr>
            <w:t xml:space="preserve"> AL PASSIVO DEL FALLIMENTO DELLA "H-TECH S.R.L. A SOCIO UNICO" PER IL RECUPERO DEL CONTRIBUTO PUBBLICO CONCESSO AI SENSI DELLA L.R. 20/94, ART. 14 "INTERVENTI SULLE OPERAZIONI DI LOCAZIONE FINANZIARIA". NOMINA LEGAL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17:00Z</dcterms:created>
  <dc:creator>Provincia di Modena</dc:creator>
  <dc:description/>
  <dc:language>en-US</dc:language>
  <cp:lastModifiedBy>venturi.m</cp:lastModifiedBy>
  <cp:lastPrinted>2010-02-03T13:17:00Z</cp:lastPrinted>
  <dcterms:modified xsi:type="dcterms:W3CDTF">2010-02-03T12:17:00Z</dcterms:modified>
  <cp:revision>2</cp:revision>
  <dc:subject/>
  <dc:title>C O N S I G L I O    P R O V I N C I A L E</dc:title>
</cp:coreProperties>
</file>