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TOMEI GIAN DOMENIC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BERGAMINI DEL GRUPPO PD: "IMPIANTO FOTOVOLTAICO DI MONTEFIORINO - CHE FINE HA FATTO?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BERGAMINI DEL GRUPPO PD: "IMPIANTO FOTOVOLTAICO DI MONTEFIORINO - CHE FINE HA FATTO?".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5" w:leader="none"/>
        </w:tabs>
        <w:ind w:right="-1" w:firstLine="709"/>
        <w:rPr/>
      </w:pPr>
      <w:r>
        <w:rPr/>
        <w:t>Apprendo dalla stampa locale che a Montefiorino nel 2008 la Giunta Comunale attualmente in carica ha eseguito il primo impianto fotovoltaico della Provincia di Modena attingendo ad un mutuo di 450.000 €;</w:t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jc w:val="center"/>
        <w:rPr/>
      </w:pPr>
      <w:r>
        <w:rPr/>
        <w:t>CHIEDO</w:t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/>
      </w:pPr>
      <w:r>
        <w:rPr/>
        <w:t>pertanto alla Giunta Provinciale a che punto sono i lavori di realizzazione e messa in funzione di questa opera per la produzione di energia da fonti rinnovabili.</w:t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6776" w:leader="none"/>
        </w:tabs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Serena Bergam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3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16</w:t>
    </w:r>
    <w:r>
      <w:rPr>
        <w:sz w:val="22"/>
      </w:rPr>
      <w:t xml:space="preserve">  del </w:t>
    </w:r>
    <w:r>
      <w:rPr>
        <w:sz w:val="22"/>
        <w:lang w:val="en-US" w:eastAsia="en-US"/>
      </w:rPr>
      <w:t>23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BERGAMINI DEL GRUPPO PD: "IMPIANTO FOTOVOLTAICO DI MONTEFIORINO - CHE FINE HA FATTO?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385" w:leader="none"/>
      </w:tabs>
      <w:overflowPunct w:val="true"/>
      <w:spacing w:lineRule="exact" w:line="240"/>
      <w:ind w:left="2495" w:right="1021" w:hanging="1418"/>
      <w:textAlignment w:val="auto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45:00Z</dcterms:created>
  <dc:creator>Provincia di Modena</dc:creator>
  <dc:description/>
  <dc:language>en-US</dc:language>
  <cp:lastModifiedBy>venturi.m</cp:lastModifiedBy>
  <cp:lastPrinted>2010-08-09T13:45:00Z</cp:lastPrinted>
  <dcterms:modified xsi:type="dcterms:W3CDTF">2010-08-09T11:45:00Z</dcterms:modified>
  <cp:revision>2</cp:revision>
  <dc:subject/>
  <dc:title>C O N S I G L I O    P R O V I N C I A L E</dc:title>
</cp:coreProperties>
</file>