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Giugn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0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2</w:t>
      </w:r>
      <w:r>
        <w:rPr/>
        <w:t xml:space="preserve"> membri su 31, assenti n. </w:t>
      </w:r>
      <w:r>
        <w:rPr>
          <w:lang w:val="en-US" w:eastAsia="en-US"/>
        </w:rPr>
        <w:t>9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ORI FRANCESCO, PAGANI EGIDIO, SIROTTI MATTIOLI DANIELA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MAZZI E GHELFI DEL GRUPPO PDL: "OSSERVAZIONI DELLA PROVINCIA DI MODENA ALLA VARIANTE POC-RUE DEL COMUNE DI MODENA PER LA REALIZZAZIONE DEL COMPARTO RESIDENZIALE IN VIA CANNIZZAR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MAZZI E GHELFI DEL GRUPPO PDL: "OSSERVAZIONI DELLA PROVINCIA DI MODENA ALLA VARIANTE POC-RUE DEL COMUNE DI MODENA PER LA REALIZZAZIONE DEL COMPARTO RESIDENZIALE IN VIA CANNIZZARO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I sottoscritti Dante Mazzi e Luca Ghelfi, consiglieri provinciali del Gruppo PdL,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premesso che in data 24 u.s. il Consiglio comunale di Modena ha approvato la variante al POC-RUE relativa anche alla realizzazione di 250 nuovi alloggi in un’area posta nei pressi di via Cannizzaro a Modena;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vista la Delibera di Giunta della Provincia di Modena n. 185 dell’11 maggio 2010 e i relativi allegati, in cui vengono sollevate riserve alla sopra indicata variante al POC-RUE;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considerato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 xml:space="preserve">tale variante è oggetto di forti critiche soprattutto in relazione ai vincoli urbanistici vigenti nell’area in oggetto, in particolare per la presenza di alcuni pozzi utilizzati a scopo idropotabile per uso pubblico, appartenenti al campo acquifero protetto denominato ‘Cognento 1’, in gestione ad Hera Modena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la realizzazione di tale insediamento risulterebbe incompatibile rispetto a diversi vincoli dettati dal Decreto Legge 152/2006 a tutela di tali aree, tra cui la dispersione di acque reflue, anche se depurate oltre che di acque meteoriche provenienti da piazzale e strad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che in sede istruttoria l’AUSL di Modena ha espresso il seguente parere: “</w:t>
      </w:r>
      <w:r>
        <w:rPr>
          <w:i/>
          <w:iCs/>
        </w:rPr>
        <w:t>Considerate le valutazioni di ARPA, che evidenziano elementi di criticità dell’area, richiamate le considerazioni espresse in premessa in ordine a salute e pianificazione urbana, si esprime perplessità sulla scelta pianificatoria”;</w:t>
      </w:r>
    </w:p>
    <w:p>
      <w:pPr>
        <w:pStyle w:val="Normal"/>
        <w:ind w:firstLine="709"/>
        <w:rPr/>
      </w:pPr>
      <w:r>
        <w:rPr/>
        <w:t>sottolineato che la Legge Regionale n. 4 del 2007 sancisce che “la</w:t>
      </w:r>
      <w:r>
        <w:rPr>
          <w:i/>
          <w:iCs/>
        </w:rPr>
        <w:t xml:space="preserve"> Regione adotta una direttiva con cui stabilisce i principi e le linee guida per l’individuazione e la delimitazione delle aree di salvaguardia della acque superficiali e sotterranee destinate al consumo umano, erogate a terzi mediante impianto di acquedotto che riveste carattere di pubblico interesse”;</w:t>
      </w:r>
    </w:p>
    <w:p>
      <w:pPr>
        <w:pStyle w:val="Documenti"/>
        <w:overflowPunct w:val="false"/>
        <w:autoSpaceDE w:val="false"/>
        <w:textAlignment w:val="baseline"/>
        <w:rPr/>
      </w:pPr>
      <w:r>
        <w:rPr>
          <w:szCs w:val="20"/>
        </w:rPr>
        <w:t xml:space="preserve">tenuto conto </w:t>
      </w:r>
      <w:r>
        <w:rPr/>
        <w:t>che, in base alle controdeduzioni alle osservazioni della Provincia, il Comune di Modena ha espresso la decisione di volere comunque procedere alla realizzazione del previsto insediamento residenziale nell’area di via Cannizzaro;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  <w:t>valutato che sia necessario procedere sulla base del principio di precauzione per garantire la tutela e la salvaguardia degli acquiferi presenti nell’area e per escludere ogni possibilità di pericolo di inquinamento provocati da tale insediamento residenziale;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Heading7"/>
        <w:tabs>
          <w:tab w:val="clear" w:pos="709"/>
          <w:tab w:val="left" w:pos="9071" w:leader="none"/>
        </w:tabs>
        <w:ind w:left="0" w:right="-1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NTERPELLANO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  <w:t>la Giunta provinciale per sapere: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1" w:leader="none"/>
        </w:tabs>
        <w:ind w:left="357" w:right="-1" w:hanging="357"/>
        <w:rPr/>
      </w:pPr>
      <w:r>
        <w:rPr/>
        <w:t>come giudichi la variante urbanistica al POC-RUE del Comune di Modena relativa alla realizzazione di 250 nuovi alloggi nell’area di via Cannizzar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1" w:leader="none"/>
        </w:tabs>
        <w:ind w:left="357" w:right="-1" w:hanging="357"/>
        <w:rPr/>
      </w:pPr>
      <w:r>
        <w:rPr/>
        <w:t>se, alla luce delle perplessità espresse da A.USL di Modena e delle criticità evidenziate da ARPA, concordi o meno con la decisione dell’Amministrazione comunale di Modena di procedere comunque alla realizzazione dell’insediamento urbanistico in oggetto;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1" w:leader="none"/>
        </w:tabs>
        <w:ind w:left="357" w:right="-1" w:hanging="357"/>
        <w:rPr/>
      </w:pPr>
      <w:r>
        <w:rPr/>
        <w:t>quali siano le competenze della Provincia rispetto alla valutazione dell’intervento in oggetto;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1" w:leader="none"/>
        </w:tabs>
        <w:ind w:left="357" w:right="-1" w:hanging="357"/>
        <w:rPr/>
      </w:pPr>
      <w:r>
        <w:rPr/>
        <w:t>se l’intervento stesso sia compatibile con la direttiva e le disposizioni emanate dalla Regione sulla base della Legge regionale n.4 del 2007 sulla salvaguardia della acque superficiali e sotterranee destinate al consumo umano;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1" w:leader="none"/>
        </w:tabs>
        <w:ind w:left="357" w:right="-1" w:hanging="357"/>
        <w:rPr/>
      </w:pPr>
      <w:r>
        <w:rPr/>
        <w:t>se le controdeduzioni del Comune di Modena abbiano maggior valore rispetto alle osservazioni della Provincia e alle direttive e alle disposizioni della Regione, ovvero se e come l’Amministrazione provinciale possa agire nei confronti del Comune di Modena per opporsi alla realizzazione del comparto residenziale in prossimità di un importante campo acquifero protetto.</w:t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9071" w:leader="none"/>
        </w:tabs>
        <w:ind w:right="-1" w:hanging="0"/>
        <w:rPr/>
      </w:pPr>
      <w:r>
        <w:rPr/>
      </w:r>
    </w:p>
    <w:p>
      <w:pPr>
        <w:pStyle w:val="Normal"/>
        <w:ind w:left="6120" w:right="-1" w:hanging="0"/>
        <w:jc w:val="right"/>
        <w:rPr/>
      </w:pPr>
      <w:r>
        <w:rPr/>
        <w:t>Dante Mazzi</w:t>
      </w:r>
    </w:p>
    <w:p>
      <w:pPr>
        <w:pStyle w:val="Normal"/>
        <w:ind w:left="6120" w:right="-1" w:hanging="0"/>
        <w:jc w:val="right"/>
        <w:rPr/>
      </w:pPr>
      <w:r>
        <w:rPr/>
        <w:t>Luca Ghelfi</w:t>
      </w:r>
    </w:p>
    <w:p>
      <w:pPr>
        <w:pStyle w:val="Normal"/>
        <w:ind w:left="1077" w:right="102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30/06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219</w:t>
    </w:r>
    <w:r>
      <w:rPr>
        <w:sz w:val="22"/>
      </w:rPr>
      <w:t xml:space="preserve">  del </w:t>
    </w:r>
    <w:r>
      <w:rPr>
        <w:sz w:val="22"/>
        <w:lang w:val="en-US" w:eastAsia="en-US"/>
      </w:rPr>
      <w:t>30/06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06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06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MAZZI E GHELFI DEL GRUPPO PDL: "OSSERVAZIONI DELLA PROVINCIA DI MODENA ALLA VARIANTE POC-RUE DEL COMUNE DI MODENA PER LA REALIZZAZIONE DEL COMPARTO RESIDENZIALE IN VIA CANNIZZAR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1080" w:right="-28" w:hanging="0"/>
      <w:jc w:val="center"/>
      <w:textAlignment w:val="auto"/>
      <w:outlineLvl w:val="6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4:00Z</dcterms:created>
  <dc:creator>Provincia di Modena</dc:creator>
  <dc:description/>
  <dc:language>en-US</dc:language>
  <cp:lastModifiedBy>venturi.m</cp:lastModifiedBy>
  <cp:lastPrinted>2010-08-11T16:14:00Z</cp:lastPrinted>
  <dcterms:modified xsi:type="dcterms:W3CDTF">2010-08-11T14:14:00Z</dcterms:modified>
  <cp:revision>2</cp:revision>
  <dc:subject/>
  <dc:title>C O N S I G L I O    P R O V I N C I A L E</dc:title>
</cp:coreProperties>
</file>