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.R. 1/2000 E</w:t>
      </w:r>
      <w:r>
        <w:rPr>
          <w:rFonts w:cs="Times New Roman" w:ascii="Times New Roman" w:hAnsi="Times New Roman"/>
          <w:sz w:val="22"/>
        </w:rPr>
        <w:t xml:space="preserve"> S.M. PROGRAMMA ANNUALE DEGLI INTERVENTI PER LO SVILUPPO, IL CONSOLIDAMENTO E LA QUALIFICAZIONE DEI SERVIZI PER L'INFANZIA ANNO 2007. (DELIBERAZIONE DI GIUNTA REGIONALE N. 2160 DEL 27.12.2007). ACCERTAMENTO E PRENOTAZIONE DELLE ULTERIORI SOMME A SEGUITO DI VARIAZIONE DI BILAN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.R. 1/2000 E</w:t>
      </w:r>
      <w:r>
        <w:rPr>
          <w:sz w:val="22"/>
        </w:rPr>
        <w:t xml:space="preserve"> S.M. PROGRAMMA ANNUALE DEGLI INTERVENTI PER LO SVILUPPO, IL CONSOLIDAMENTO E LA QUALIFICAZIONE DEI SERVIZI PER L'INFANZIA ANNO 2007. (DELIBERAZIONE DI GIUNTA REGIONALE N. 2160 DEL 27.12.2007). ACCERTAMENTO E PRENOTAZIONE DELLE ULTERIORI SOMME A SEGUITO DI VARIAZIONE DI BILANCIO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.R. 1/2000 E</w:t>
      </w:r>
      <w:r>
        <w:rPr>
          <w:sz w:val="22"/>
        </w:rPr>
        <w:t xml:space="preserve"> S.M. PROGRAMMA ANNUALE DEGLI INTERVENTI PER LO SVILUPPO, IL CONSOLIDAMENTO E LA QUALIFICAZIONE DEI SERVIZI PER L'INFANZIA ANNO 2007. (DELIBERAZIONE DI GIUNTA REGIONALE N. 2160 DEL 27.12.2007). ACCERTAMENTO E PRENOTAZIONE DELLE ULTERIORI SOMME A SEGUITO DI VARIAZIONE DI BILANCIO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2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.R. 1/2000 E S.M.</w:t>
          </w:r>
          <w:r>
            <w:rPr>
              <w:b/>
              <w:sz w:val="28"/>
            </w:rPr>
            <w:t xml:space="preserve"> PROGRAMMA ANNUALE DEGLI INTERVENTI PER LO SVILUPPO, IL CONSOLIDAMENTO E LA QUALIFICAZIONE DEI SERVIZI PER L'INFANZIA ANNO 2007. (DELIBERAZIONE DI GIUNTA REGIONALE N. 2160 DEL 27.12.2007). ACCERTAMENTO E PRENOTAZIONE DELLE ULTERIORI SOMME A SEGUITO DI VARIAZIONE DI BILANCIO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