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30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0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6</w:t>
      </w:r>
      <w:r>
        <w:rPr/>
        <w:t xml:space="preserve"> membri su 31, assenti n. </w:t>
      </w:r>
      <w:r>
        <w:rPr>
          <w:lang w:val="en-US" w:eastAsia="en-US"/>
        </w:rPr>
        <w:t>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ORI FRANCESCO, PAGANI EGIDIO, SIROTTI MATTIOLI DANIELA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ROGAZIONE PRESENTATA DAL</w:t>
      </w:r>
      <w:r>
        <w:rPr>
          <w:rFonts w:cs="Times New Roman" w:ascii="Times New Roman" w:hAnsi="Times New Roman"/>
          <w:sz w:val="22"/>
        </w:rPr>
        <w:t xml:space="preserve"> CONSIGLIERE SANTI DEL GRUPPO PD: "SITUAZIONE ITALCARNI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ROGAZIONE PRESENTATA DAL CONSIGLIERE</w:t>
      </w:r>
      <w:r>
        <w:rPr>
          <w:sz w:val="22"/>
        </w:rPr>
        <w:t xml:space="preserve"> SANTI DEL GRUPPO PD: "SITUAZIONE ITALCARNI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firstLine="709"/>
        <w:rPr>
          <w:szCs w:val="18"/>
        </w:rPr>
      </w:pPr>
      <w:r>
        <w:rPr>
          <w:szCs w:val="18"/>
        </w:rPr>
        <w:t xml:space="preserve">Premesso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che dagli organi di stampa locali si apprende dello sciopero dei lavoratori dell’Italcarni di Migliarina per protestare contro il drastico ridimensionamento del personale annunciato dalla direzione aziendal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che, sempre dagli organi di stampa, si apprende che il primo incontro tra le parti sociali si è concluso senza esito e verrà seguito da un altro incontro previsto per lunedì 24 maggio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CHIEDE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  <w:t>alla Giunta provinciale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57" w:right="-1" w:hanging="357"/>
        <w:rPr/>
      </w:pPr>
      <w:r>
        <w:rPr/>
        <w:t>maggiori informazioni storia e sulle cause che hanno portato Italcarni a prendere in considerazione il ridimensionamento del personale e sulle intenzioni circa il futuro assetto dell’impresa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57" w:right="-1" w:hanging="357"/>
        <w:rPr/>
      </w:pPr>
      <w:r>
        <w:rPr/>
        <w:t>di impegnare i Parlamentari di Modena nel sollecitare il Governo e il Ministero dell’Agricoltura a mettere in campo, visto che fino ad oggi non è stato fatto nulla in questa direzione,  misure concrete non solo di incentivi ma di un importante quanto urgente progetto nazionale del settore della zootecnia, dei macelli e dei salumifici italiani che consenta di mettere in campo soluzioni che, attraverso maggiori economie di scala e maggiori capacità di ammortamento, permettano alle imprese italiane di competere a livello europeo invece che continuare a subire la concorrenza sia interna che esterna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57" w:right="-1" w:hanging="357"/>
        <w:rPr/>
      </w:pPr>
      <w:r>
        <w:rPr/>
        <w:t>di impegnarsi a dialogare con le parti sociali e fare tutto il possibile, entro i propri poteri e competenze, per aiutare i lavoratori e l’impresa Italcarni.</w:t>
      </w:r>
    </w:p>
    <w:p>
      <w:pPr>
        <w:pStyle w:val="Normal"/>
        <w:ind w:right="-1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" w:hanging="0"/>
        <w:jc w:val="right"/>
        <w:rPr>
          <w:szCs w:val="18"/>
        </w:rPr>
      </w:pPr>
      <w:r>
        <w:rPr>
          <w:szCs w:val="18"/>
        </w:rPr>
        <w:t>Santi Marc’Aurelio</w:t>
      </w:r>
    </w:p>
    <w:p>
      <w:pPr>
        <w:pStyle w:val="Normal"/>
        <w:ind w:right="-1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rogazione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30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223</w:t>
    </w:r>
    <w:r>
      <w:rPr>
        <w:sz w:val="22"/>
      </w:rPr>
      <w:t xml:space="preserve">  del </w:t>
    </w:r>
    <w:r>
      <w:rPr>
        <w:sz w:val="22"/>
        <w:lang w:val="en-US" w:eastAsia="en-US"/>
      </w:rPr>
      <w:t>30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30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2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30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ROGAZIONE PRESENTATA DAL CONSIGLIERE</w:t>
          </w:r>
          <w:r>
            <w:rPr>
              <w:b/>
              <w:sz w:val="28"/>
            </w:rPr>
            <w:t xml:space="preserve"> SANTI DEL GRUPPO PD: "SITUAZIONE ITALCARNI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Times New Roman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14:00Z</dcterms:created>
  <dc:creator>Provincia di Modena</dc:creator>
  <dc:description/>
  <dc:language>en-US</dc:language>
  <cp:lastModifiedBy>venturi.m</cp:lastModifiedBy>
  <cp:lastPrinted>2010-08-11T16:14:00Z</cp:lastPrinted>
  <dcterms:modified xsi:type="dcterms:W3CDTF">2010-08-11T14:14:00Z</dcterms:modified>
  <cp:revision>2</cp:revision>
  <dc:subject/>
  <dc:title>C O N S I G L I O    P R O V I N C I A L E</dc:title>
</cp:coreProperties>
</file>