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5</w:t>
      </w:r>
      <w:r>
        <w:rPr/>
        <w:t xml:space="preserve"> membri su 31, assenti n. </w:t>
      </w:r>
      <w:r>
        <w:rPr>
          <w:lang w:val="en-US" w:eastAsia="en-US"/>
        </w:rPr>
        <w:t>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GLIONE PIER NIC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ORI FRANCESCO, PAGANI EGIDIO, SIROTTI MATTIOLI DANIELA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E DEGLI</w:t>
      </w:r>
      <w:r>
        <w:rPr>
          <w:rFonts w:cs="Times New Roman" w:ascii="Times New Roman" w:hAnsi="Times New Roman"/>
          <w:sz w:val="22"/>
        </w:rPr>
        <w:t xml:space="preserve"> ATTI VOTATI NELLA SEDUTA DEL 16.06.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E DEGLI ATTI</w:t>
      </w:r>
      <w:r>
        <w:rPr>
          <w:sz w:val="22"/>
        </w:rPr>
        <w:t xml:space="preserve"> VOTATI NELLA SEDUTA DEL 16.06.10.</w:t>
      </w:r>
    </w:p>
    <w:p>
      <w:pPr>
        <w:pStyle w:val="Normal"/>
        <w:ind w:firstLine="709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ind w:firstLine="70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0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VERBALE"/>
        <w:rPr/>
      </w:pPr>
      <w:r>
        <w:rPr/>
        <w:t>OGGETTO N. 200:</w:t>
        <w:tab/>
        <w:t>ORDINE DEL GIORNO PROPOSTO DAI CONSIGLIERI ZAVATTI E CORTI DEL GRUPPO LEGA NORD: "FONDO PER IL RIMPATRIO VOLONTARIO"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7</w:t>
              <w:tab/>
              <w:t>(Lega Nord, PdL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6</w:t>
              <w:tab/>
              <w:t xml:space="preserve">(U.d.C.: Vicenzi </w:t>
              <w:br/>
              <w:t>PD: Baracchi, Bergamini, Brunetti, Cigni, Cottafavi, Gazzotti, Gozzoli, Kyenge, Malavasi, Mantovani, Santi, Siena, Tartaglione, Vaccari, Vignola)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VERBALE"/>
        <w:rPr/>
      </w:pPr>
      <w:r>
        <w:rPr/>
      </w:r>
    </w:p>
    <w:p>
      <w:pPr>
        <w:pStyle w:val="VERBALE"/>
        <w:rPr/>
      </w:pPr>
      <w:r>
        <w:rPr/>
        <w:t>OGGETTO N. 201:</w:t>
        <w:tab/>
        <w:t>ORDINE DEL GIORNO PROPOSTO DAI CONSIGLIERI SIENA E MANTOVANI DEL GRUPPO PD A SOSTEGNO DEL DISTRETTO BIOMEDICALE.</w:t>
      </w:r>
    </w:p>
    <w:p>
      <w:pPr>
        <w:pStyle w:val="Normal"/>
        <w:spacing w:before="0" w:after="120"/>
        <w:rPr/>
      </w:pPr>
      <w:r>
        <w:rPr/>
        <w:t>L’atto, in esito a votazione per alzata di mano, è stato approvato all’unanimità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23</w:t>
              <w:tab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23</w:t>
              <w:tab/>
              <w:t>(PD - UDC - Lega Nord -PdL)</w:t>
            </w:r>
          </w:p>
        </w:tc>
      </w:tr>
    </w:tbl>
    <w:p>
      <w:pPr>
        <w:pStyle w:val="Normal"/>
        <w:ind w:left="1985" w:hanging="1985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sservanza delle procedure previste dall’articolo 25, commi 3, 4 e 5 del Regolamento del Consiglio, il Consiglio provinciale approva il verbale in og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30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24</w:t>
    </w:r>
    <w:r>
      <w:rPr>
        <w:sz w:val="22"/>
      </w:rPr>
      <w:t xml:space="preserve">  del </w:t>
    </w:r>
    <w:r>
      <w:rPr>
        <w:sz w:val="22"/>
        <w:lang w:val="en-US" w:eastAsia="en-US"/>
      </w:rPr>
      <w:t>30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0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0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E DEGLI ATTI</w:t>
          </w:r>
          <w:r>
            <w:rPr>
              <w:b/>
              <w:sz w:val="28"/>
            </w:rPr>
            <w:t xml:space="preserve"> VOTATI NELLA SEDUTA DEL 16.06.10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VERBALE">
    <w:name w:val="VERBALE"/>
    <w:basedOn w:val="Normal"/>
    <w:next w:val="Normal"/>
    <w:qFormat/>
    <w:pPr>
      <w:ind w:left="1843" w:hanging="1843"/>
    </w:pPr>
    <w:rPr>
      <w:b/>
      <w:bCs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14:00Z</dcterms:created>
  <dc:creator>Provincia di Modena</dc:creator>
  <dc:description/>
  <dc:language>en-US</dc:language>
  <cp:lastModifiedBy>venturi.m</cp:lastModifiedBy>
  <cp:lastPrinted>2010-08-11T16:14:00Z</cp:lastPrinted>
  <dcterms:modified xsi:type="dcterms:W3CDTF">2010-08-11T14:14:00Z</dcterms:modified>
  <cp:revision>2</cp:revision>
  <dc:subject/>
  <dc:title>C O N S I G L I O    P R O V I N C I A L E</dc:title>
</cp:coreProperties>
</file>