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30</w:t>
      </w:r>
      <w:r>
        <w:rPr/>
        <w:t xml:space="preserve"> </w:t>
      </w:r>
      <w:r>
        <w:rPr>
          <w:lang w:val="en-US" w:eastAsia="en-US"/>
        </w:rPr>
        <w:t>Giugn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0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5</w:t>
      </w:r>
      <w:r>
        <w:rPr/>
        <w:t xml:space="preserve"> membri su 31, assenti n. </w:t>
      </w:r>
      <w:r>
        <w:rPr>
          <w:lang w:val="en-US" w:eastAsia="en-US"/>
        </w:rPr>
        <w:t>6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ALDI BRU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I MARC'AURE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NA GIO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HINOLFI MAUR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GLIONE PIER NICO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ROBERT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NZI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OLA MARIN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ORI FRANCESCO, PAGANI EGIDIO, SIROTTI MATTIOLI DANIELA, VACCARI STEFAN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FORMAZIONE SULLA NOMINA</w:t>
      </w:r>
      <w:r>
        <w:rPr>
          <w:rFonts w:cs="Times New Roman" w:ascii="Times New Roman" w:hAnsi="Times New Roman"/>
          <w:sz w:val="22"/>
        </w:rPr>
        <w:t xml:space="preserve"> DEL PRESIDENTE SABATTINI NEL CONSIGLIO DI AMMINISTRAZIONE DELLA SOCIETA' "AUTOSTRADA DEL BRENNERO S.P.A.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FORMAZIONE SULLA NOMINA DEL</w:t>
      </w:r>
      <w:r>
        <w:rPr>
          <w:sz w:val="22"/>
        </w:rPr>
        <w:t xml:space="preserve"> PRESIDENTE SABATTINI NEL CONSIGLIO DI AMMINISTRAZIONE DELLA SOCIETA' "AUTOSTRADA DEL BRENNERO S.P.A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comunicazione in oggetto è riportata nel verbale della seduta odierna.</w:t>
      </w:r>
    </w:p>
    <w:p>
      <w:pPr>
        <w:pStyle w:val="Partiti"/>
        <w:rPr/>
      </w:pPr>
      <w:r>
        <w:rPr/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30/06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225</w:t>
    </w:r>
    <w:r>
      <w:rPr>
        <w:sz w:val="22"/>
      </w:rPr>
      <w:t xml:space="preserve">  del </w:t>
    </w:r>
    <w:r>
      <w:rPr>
        <w:sz w:val="22"/>
        <w:lang w:val="en-US" w:eastAsia="en-US"/>
      </w:rPr>
      <w:t>30/06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30/06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25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30/06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FORMAZIONE SULLA NOMINA DEL</w:t>
          </w:r>
          <w:r>
            <w:rPr>
              <w:b/>
              <w:sz w:val="28"/>
            </w:rPr>
            <w:t xml:space="preserve"> PRESIDENTE SABATTINI NEL CONSIGLIO DI AMMINISTRAZIONE DELLA SOCIETA' "AUTOSTRADA DEL BRENNERO S.P.A."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Partiti">
    <w:name w:val="partiti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4:14:00Z</dcterms:created>
  <dc:creator>Provincia di Modena</dc:creator>
  <dc:description/>
  <dc:language>en-US</dc:language>
  <cp:lastModifiedBy>venturi.m</cp:lastModifiedBy>
  <cp:lastPrinted>2010-08-11T16:14:00Z</cp:lastPrinted>
  <dcterms:modified xsi:type="dcterms:W3CDTF">2010-08-11T14:14:00Z</dcterms:modified>
  <cp:revision>2</cp:revision>
  <dc:subject/>
  <dc:title>C O N S I G L I O    P R O V I N C I A L E</dc:title>
</cp:coreProperties>
</file>