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9</w:t>
      </w:r>
      <w:r>
        <w:rPr/>
        <w:t xml:space="preserve"> </w:t>
      </w:r>
      <w:r>
        <w:rPr>
          <w:lang w:val="en-US" w:eastAsia="en-US"/>
        </w:rPr>
        <w:t>Giugn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7</w:t>
      </w:r>
      <w:r>
        <w:rPr/>
        <w:t xml:space="preserve"> membri su 9, assenti </w:t>
      </w:r>
      <w:r>
        <w:rPr>
          <w:lang w:val="en-US" w:eastAsia="en-US"/>
        </w:rPr>
        <w:t>2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GALLI MARI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AGUTI EL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ORI FRANCES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PAGANI EGI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IROTTI MATTIOLI DANIE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TOMEI GIAN DOMEN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CCARI STEFAN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LENTINI MARC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ROGRAMMA INVESTIMENTI 2009/2011.</w:t>
      </w:r>
      <w:r>
        <w:rPr>
          <w:rFonts w:cs="Times New Roman" w:ascii="Times New Roman" w:hAnsi="Times New Roman"/>
          <w:sz w:val="22"/>
        </w:rPr>
        <w:t xml:space="preserve"> AZIONE A - INTERVENTI A FAVORE DEI PARCHI E DELLE RISERVE REGIONALI ESISTENTI. APPROVAZIONE PROGETTO: 'RISERVA NATURALE DELLE SALSE DI NIRANO' - ACQUISIZIONE  AL PATRIMONIO PUBBLICO DI AREE DI PREGIO NATURALISTICO'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PROGRAMMA INVESTIMENTI 2009/2011.</w:t>
      </w:r>
      <w:r>
        <w:rPr>
          <w:sz w:val="22"/>
        </w:rPr>
        <w:t xml:space="preserve"> AZIONE A - INTERVENTI A FAVORE DEI PARCHI E DELLE RISERVE REGIONALI ESISTENTI. APPROVAZIONE PROGETTO: 'RISERVA NATURALE DELLE SALSE DI NIRANO' - ACQUISIZIONE  AL PATRIMONIO PUBBLICO DI AREE DI PREGIO NATURALISTICO'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261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PROGRAMMA INVESTIMENTI 2009/2011.</w:t>
      </w:r>
      <w:r>
        <w:rPr>
          <w:sz w:val="22"/>
        </w:rPr>
        <w:t xml:space="preserve"> AZIONE A - INTERVENTI A FAVORE DEI PARCHI E DELLE RISERVE REGIONALI ESISTENTI. APPROVAZIONE PROGETTO: 'RISERVA NATURALE DELLE SALSE DI NIRANO' - ACQUISIZIONE  AL PATRIMONIO PUBBLICO DI AREE DI PREGIO NATURALISTICO'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9/06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251</w:t>
    </w:r>
    <w:r>
      <w:rPr>
        <w:sz w:val="22"/>
      </w:rPr>
      <w:t xml:space="preserve">  del </w:t>
    </w:r>
    <w:r>
      <w:rPr>
        <w:sz w:val="22"/>
        <w:lang w:val="en-US" w:eastAsia="en-US"/>
      </w:rPr>
      <w:t>29/06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9/06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251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9/06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PROGRAMMA INVESTIMENTI 2009/2011. AZIONE</w:t>
          </w:r>
          <w:r>
            <w:rPr>
              <w:b/>
              <w:sz w:val="28"/>
            </w:rPr>
            <w:t xml:space="preserve"> A - INTERVENTI A FAVORE DEI PARCHI E DELLE RISERVE REGIONALI ESISTENTI. APPROVAZIONE PROGETTO: 'RISERVA NATURALE DELLE SALSE DI NIRANO' - ACQUISIZIONE  AL PATRIMONIO PUBBLICO DI AREE DI PREGIO NATURALISTICO'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3:32:00Z</dcterms:created>
  <dc:creator>Provincia di Modena</dc:creator>
  <dc:description/>
  <dc:language>en-US</dc:language>
  <cp:lastModifiedBy>gibellini.f</cp:lastModifiedBy>
  <cp:lastPrinted>2010-06-29T15:32:00Z</cp:lastPrinted>
  <dcterms:modified xsi:type="dcterms:W3CDTF">2010-06-29T13:32:00Z</dcterms:modified>
  <cp:revision>2</cp:revision>
  <dc:subject/>
  <dc:title>C O N S I G L I O    P R O V I N C I A L E</dc:title>
</cp:coreProperties>
</file>