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Sett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Mauro SIGHINOLFI, Vice </w:t>
      </w:r>
      <w:r>
        <w:rPr>
          <w:lang w:val="en-US" w:eastAsia="en-US"/>
        </w:rPr>
        <w:t>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5</w:t>
      </w:r>
      <w:r>
        <w:rPr/>
        <w:t xml:space="preserve"> membri su 31, assenti n. </w:t>
      </w:r>
      <w:r>
        <w:rPr>
          <w:lang w:val="en-US" w:eastAsia="en-US"/>
        </w:rPr>
        <w:t>6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PAGANI</w:t>
      </w:r>
      <w:r>
        <w:rPr>
          <w:sz w:val="20"/>
        </w:rPr>
        <w:t xml:space="preserve"> EGID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L CONSIGLIERE GHELFI DEL GRUPPO PDL: "BONIFICA EX ZUCCHERIFICIO DI FINALE EMILIA". (RISPOSTA SCRIT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L CONSIGLIERE GHELFI DEL GRUPPO PDL: "BONIFICA EX ZUCCHERIFICIO DI FINALE EMILIA". (RISPOSTA SCRITT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498" w:leader="none"/>
        </w:tabs>
        <w:ind w:left="1080"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Il sottoscritto Luca Ghelfi, consigliere provinciale del Gruppo PdL,</w:t>
      </w:r>
    </w:p>
    <w:p>
      <w:pPr>
        <w:pStyle w:val="Normal"/>
        <w:ind w:firstLine="709"/>
        <w:rPr/>
      </w:pPr>
      <w:r>
        <w:rPr/>
        <w:t>in merito alle notizie di stampa sui presunti disservizi di una delle aziende incaricate della bonifica dell’area su cui si trovava;</w:t>
      </w:r>
    </w:p>
    <w:p>
      <w:pPr>
        <w:pStyle w:val="Normal"/>
        <w:ind w:firstLine="709"/>
        <w:rPr/>
      </w:pPr>
      <w:r>
        <w:rPr/>
        <w:t>considerato che è intervenuto il Nucleo Operativo Ecologico per fare opportune verifiche su quanto denunciato dai cittadini;</w:t>
      </w:r>
    </w:p>
    <w:p>
      <w:pPr>
        <w:pStyle w:val="Normal"/>
        <w:ind w:firstLine="709"/>
        <w:rPr/>
      </w:pPr>
      <w:r>
        <w:rPr/>
        <w:t>valutato che una delle aziende è stata in passato oggetto di controlli e di indagini da parte della magistratura, anche per reati legati alla criminalità organizzati;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INTERPELL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>il Presidente della Provincia, e per Lui l’Assessore  competente per saper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li sono stati i riscontri del NO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li siano stati in passato gli addebiti e con quali esiti giudiziari dell’azienda coinvolt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li azioni di controllo siano previste al fine di tenere costantemente sotto controllo le operazioni finalizzare alla bonifica dell’are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li sono i tempi previsti per la riconversione dell’impianto.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6464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9"/>
          <w:tab w:val="left" w:pos="6464" w:leader="none"/>
        </w:tabs>
        <w:spacing w:lineRule="exact" w:line="240"/>
        <w:jc w:val="right"/>
        <w:rPr/>
      </w:pPr>
      <w:r>
        <w:rPr/>
        <w:t>Luca Ghel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relativa alla presente interpellanza è riportata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2/09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284</w:t>
    </w:r>
    <w:r>
      <w:rPr>
        <w:sz w:val="22"/>
      </w:rPr>
      <w:t xml:space="preserve">  del </w:t>
    </w:r>
    <w:r>
      <w:rPr>
        <w:sz w:val="22"/>
        <w:lang w:val="en-US" w:eastAsia="en-US"/>
      </w:rPr>
      <w:t>22/09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09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8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09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L CONSIGLIERE GHELFI DEL GRUPPO PDL: "BONIFICA EX ZUCCHERIFICIO DI FINALE EMILIA". (RISPOSTA SCRITTA)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left"/>
      <w:textAlignment w:val="auto"/>
      <w:outlineLvl w:val="5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05:00Z</dcterms:created>
  <dc:creator>Provincia di Modena</dc:creator>
  <dc:description/>
  <dc:language>en-US</dc:language>
  <cp:lastModifiedBy>venturi.m</cp:lastModifiedBy>
  <cp:lastPrinted>2010-10-29T10:05:00Z</cp:lastPrinted>
  <dcterms:modified xsi:type="dcterms:W3CDTF">2010-10-29T08:05:00Z</dcterms:modified>
  <cp:revision>2</cp:revision>
  <dc:subject/>
  <dc:title>C O N S I G L I O    P R O V I N C I A L E</dc:title>
</cp:coreProperties>
</file>