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1</w:t>
      </w:r>
      <w:r>
        <w:rPr/>
        <w:t xml:space="preserve"> membri su 31, assenti n. </w:t>
      </w:r>
      <w:r>
        <w:rPr>
          <w:lang w:val="en-US" w:eastAsia="en-US"/>
        </w:rPr>
        <w:t>1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MALAGUTI</w:t>
      </w:r>
      <w:r>
        <w:rPr>
          <w:sz w:val="20"/>
        </w:rPr>
        <w:t xml:space="preserve">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URGENTE A</w:t>
      </w:r>
      <w:r>
        <w:rPr>
          <w:rFonts w:cs="Times New Roman" w:ascii="Times New Roman" w:hAnsi="Times New Roman"/>
          <w:sz w:val="22"/>
        </w:rPr>
        <w:t xml:space="preserve"> RISPOSTA SCRITTA CON POSSIBILITA' DI DIBATTITO PRESENTATA DAI CONSIGLIERI  DEGLIESPOSTI, CORTI, BIAGI, ZAVATTI DEL GRUPPO LEGA NORD: "SELEZIONE PUBBLICA DI ISTRUTTORE DIRETTIVO ESPERTO FAUNISTICO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URGENTE A RISPOSTA</w:t>
      </w:r>
      <w:r>
        <w:rPr>
          <w:sz w:val="22"/>
        </w:rPr>
        <w:t xml:space="preserve"> SCRITTA CON POSSIBILITA' DI DIBATTITO PRESENTATA DAI CONSIGLIERI  DEGLIESPOSTI, CORTI, BIAGI, ZAVATTI DEL GRUPPO LEGA NORD: "SELEZIONE PUBBLICA DI ISTRUTTORE DIRETTIVO ESPERTO FAUNISTICO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86" w:hanging="0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Documenti"/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In merito alla selezione pubblica per l’assunzione a tempo indeterminato di  1 unità al profilo professionale di “Istruttore Direttivo Esperto Faunistico”, categoria D1, che avverrà tramite selezione in data 19 novembre 2010;</w:t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right="-1" w:firstLine="709"/>
        <w:rPr/>
      </w:pPr>
      <w:r>
        <w:rPr/>
        <w:t>considerato che l’Esperto Faunistico, scrive l’Università di Firenze – Facoltà di scienze faunistiche - da cui escono i laureati con tale qualifica, è una figura professionale innovativa e fortemente operativa. Possiede una buona conoscenza pratica delle specie animali selvatiche e della ecologia animale; ha cognizione in gestione faunistica, zoologia venatoria ed ecologia forestale;</w:t>
      </w:r>
    </w:p>
    <w:p>
      <w:pPr>
        <w:pStyle w:val="Testonormale"/>
        <w:ind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tra  i requisiti generali dei candidati viene richiesto dalla Provincia di Modena, il Diploma di laurea in Scienze biologiche, o Scienze naturali o Scienze agrarie ovvero Diploma di laurea specialistica o Laurea magistrale in Biologia o Scienze della nutrizione agraria o Scienze della natura o Scienze e tecnologie agrarie nonché le abilitazioni del Regolamento regionale Emilia-Romagna;</w:t>
      </w:r>
    </w:p>
    <w:p>
      <w:pPr>
        <w:pStyle w:val="Normal"/>
        <w:tabs>
          <w:tab w:val="clear" w:pos="709"/>
          <w:tab w:val="left" w:pos="3510" w:leader="none"/>
        </w:tabs>
        <w:ind w:right="-2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tabs>
          <w:tab w:val="clear" w:pos="709"/>
          <w:tab w:val="left" w:pos="3510" w:leader="none"/>
        </w:tabs>
        <w:ind w:right="-2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510" w:leader="none"/>
        </w:tabs>
        <w:ind w:left="1077" w:right="1021" w:hanging="0"/>
        <w:jc w:val="center"/>
        <w:rPr>
          <w:szCs w:val="22"/>
        </w:rPr>
      </w:pPr>
      <w:r>
        <w:rPr>
          <w:szCs w:val="22"/>
        </w:rPr>
        <w:t>CHIEDIAMO</w:t>
      </w:r>
    </w:p>
    <w:p>
      <w:pPr>
        <w:pStyle w:val="Normal"/>
        <w:tabs>
          <w:tab w:val="clear" w:pos="709"/>
          <w:tab w:val="left" w:pos="3510" w:leader="none"/>
        </w:tabs>
        <w:ind w:left="1077" w:right="1021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510" w:leader="none"/>
        </w:tabs>
        <w:ind w:left="1077" w:right="1021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510" w:leader="none"/>
          <w:tab w:val="left" w:pos="9071" w:leader="none"/>
        </w:tabs>
        <w:ind w:left="1077" w:right="-1" w:hanging="1077"/>
        <w:rPr>
          <w:szCs w:val="22"/>
        </w:rPr>
      </w:pPr>
      <w:r>
        <w:rPr>
          <w:szCs w:val="22"/>
        </w:rPr>
        <w:t>all’Amministrazione Provinciale e all’Assessore competente di sapere:</w:t>
      </w:r>
    </w:p>
    <w:p>
      <w:pPr>
        <w:pStyle w:val="Normal"/>
        <w:tabs>
          <w:tab w:val="clear" w:pos="709"/>
          <w:tab w:val="left" w:pos="3510" w:leader="none"/>
        </w:tabs>
        <w:ind w:left="1077" w:right="1021" w:hanging="0"/>
        <w:rPr>
          <w:szCs w:val="22"/>
        </w:rPr>
      </w:pPr>
      <w:r>
        <w:rPr>
          <w:szCs w:val="22"/>
        </w:rPr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come mai il concorso non sia stato aperto anche a candidati con laurea in scienze faunistiche, veterinaria o in Scienze della Produzione animale;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Testonormale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se l’amministrazione ha preso in considerazione l’ipotesi di un possibile ricorso da parte delle Università competenti, dall’ordine dei Veterinari e dei laureati in Scienze della produzione animale;</w:t>
      </w:r>
    </w:p>
    <w:p>
      <w:pPr>
        <w:pStyle w:val="Testonormale"/>
        <w:ind w:left="36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stonormale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erché sia vincolante l’abilitazione regionale richiesta nel bando, quando la stessa è riferita a sole cinque specie animali di ungulati ed è, ovviamente, di valenza nettamente inferiore sia a laurea specialistica in scienze faunistiche sia a specializzazioni post laurea di eguale materia;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rPr>
          <w:szCs w:val="22"/>
        </w:rPr>
      </w:pPr>
      <w:r>
        <w:rPr>
          <w:szCs w:val="22"/>
        </w:rPr>
        <w:t>se non possa esserci il sospetto che  tale concorso sia stato confezionato con i requisiti generali e speciali già appartenenti a persone che già hanno un contratto di collaborazione esterno presso l’ufficio Caccia;</w:t>
      </w:r>
    </w:p>
    <w:p>
      <w:pPr>
        <w:pStyle w:val="Normal"/>
        <w:widowControl w:val="false"/>
        <w:ind w:left="284" w:hanging="28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>CHIEDIAMO ALTRESI’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rPr>
          <w:szCs w:val="22"/>
        </w:rPr>
      </w:pPr>
      <w:r>
        <w:rPr>
          <w:szCs w:val="22"/>
        </w:rPr>
        <w:t>prima che la selezione abbia luogo di fornire alle Minoranze un profilo professionale nonché  i requisiti generali delle persone che negli ultimi 5 anni hanno beneficiato di un contratto di collaborazione esterno con l’ufficio caccia di codesta amministrazione;</w:t>
      </w:r>
    </w:p>
    <w:p>
      <w:pPr>
        <w:pStyle w:val="Header"/>
        <w:widowControl w:val="false"/>
        <w:tabs>
          <w:tab w:val="clear" w:pos="4819"/>
          <w:tab w:val="clear" w:pos="9638"/>
          <w:tab w:val="left" w:pos="284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rPr>
          <w:szCs w:val="22"/>
        </w:rPr>
      </w:pPr>
      <w:r>
        <w:rPr>
          <w:szCs w:val="22"/>
        </w:rPr>
        <w:t>prima che la selezione abbia luogo di fornire alle Minoranze un profilo professionale e i requisiti generali delle persone (rispettando i dati sensibili),  incrociati con le domande di ammissione a tale selezione (ad es. quanti con laurea in scienze biologiche, etc etc).</w:t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Denis Zavatti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Stefano Corti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Livio Degliesposti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Lorenzo Biag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4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76</w:t>
    </w:r>
    <w:r>
      <w:rPr>
        <w:sz w:val="22"/>
      </w:rPr>
      <w:t xml:space="preserve">  del </w:t>
    </w:r>
    <w:r>
      <w:rPr>
        <w:sz w:val="22"/>
        <w:lang w:val="en-US" w:eastAsia="en-US"/>
      </w:rPr>
      <w:t>24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7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URGENTE A RISPOSTA</w:t>
          </w:r>
          <w:r>
            <w:rPr>
              <w:b/>
              <w:sz w:val="28"/>
            </w:rPr>
            <w:t xml:space="preserve"> SCRITTA CON POSSIBILITA' DI DIBATTITO PRESENTATA DAI CONSIGLIERI  DEGLIESPOSTI, CORTI, BIAGI, ZAVATTI DEL GRUPPO LEGA NORD: "SELEZIONE PUBBLICA DI ISTRUTTORE DIRETTIVO ESPERTO FAUNISTICO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  <w:sz w:val="24"/>
    </w:rPr>
  </w:style>
  <w:style w:type="character" w:styleId="WW8Num35z1">
    <w:name w:val="WW8Num35z1"/>
    <w:qFormat/>
    <w:rPr>
      <w:b w:val="false"/>
      <w:i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3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53:00Z</dcterms:created>
  <dc:creator>Provincia di Modena</dc:creator>
  <dc:description/>
  <dc:language>en-US</dc:language>
  <cp:lastModifiedBy>venturi.m</cp:lastModifiedBy>
  <cp:lastPrinted>2010-11-26T11:53:00Z</cp:lastPrinted>
  <dcterms:modified xsi:type="dcterms:W3CDTF">2010-11-26T10:53:00Z</dcterms:modified>
  <cp:revision>2</cp:revision>
  <dc:subject/>
  <dc:title>C O N S I G L I O    P R O V I N C I A L E</dc:title>
</cp:coreProperties>
</file>