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PRESENTATA DAL</w:t>
      </w:r>
      <w:r>
        <w:rPr>
          <w:rFonts w:cs="Times New Roman" w:ascii="Times New Roman" w:hAnsi="Times New Roman"/>
          <w:sz w:val="22"/>
        </w:rPr>
        <w:t xml:space="preserve"> CONSIGLIERE BRUNETTI DEL GRUPPO PD: "FERROVIA CARPI-MODENA: QUALI MIGLIORAMENTI?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PRESENTATA DAL CONSIGLIERE</w:t>
      </w:r>
      <w:r>
        <w:rPr>
          <w:sz w:val="22"/>
        </w:rPr>
        <w:t xml:space="preserve"> BRUNETTI DEL GRUPPO PD: "FERROVIA CARPI-MODENA: QUALI MIGLIORAMENTI?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98" w:hanging="0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567"/>
          <w:tab w:val="left" w:pos="567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Premess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 è da alcuni mesi che gli organi di stampa locali riportano quotidianamente  notizie relative all’ inadeguatezza – sia per vetustà che, soprattutto, per esiguità in rapporto al numero degli utenti - del materiale rotabile sulla linea Carpi – Moden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che, stando a quanto asserito ad inizio anno, Trenitalia avrebbe dovuto provvedere all’acquisto ed alla messa in circolazione di nuove carrozze per migliorare il trasporto regionale ed  adeguarsi così al contratto di servizio;</w:t>
      </w:r>
    </w:p>
    <w:p>
      <w:pPr>
        <w:pStyle w:val="Normal"/>
        <w:ind w:right="-1" w:firstLine="709"/>
        <w:rPr/>
      </w:pPr>
      <w:r>
        <w:rPr/>
        <w:t>tutto ciò premesso si</w:t>
      </w:r>
    </w:p>
    <w:p>
      <w:pPr>
        <w:pStyle w:val="Normal"/>
        <w:ind w:left="1077" w:right="98" w:hanging="0"/>
        <w:rPr/>
      </w:pPr>
      <w:r>
        <w:rPr/>
      </w:r>
    </w:p>
    <w:p>
      <w:pPr>
        <w:pStyle w:val="Normal"/>
        <w:ind w:left="1077" w:right="-1" w:hanging="0"/>
        <w:jc w:val="center"/>
        <w:rPr/>
      </w:pPr>
      <w:r>
        <w:rPr/>
        <w:t>CHIEDE</w:t>
      </w:r>
    </w:p>
    <w:p>
      <w:pPr>
        <w:pStyle w:val="Normal"/>
        <w:ind w:left="1077"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i conosce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se sia vero quanto in premessa, con particolare riferimento alla inadeguatezza delle carrozze circolanti sulla tratta Carpi – Modena sia in quanto vecchie, sporche e senza climatizzazione nei mesi estivi e spesso con riscaldamento non funzionante nei mesi invernali, sia – soprattutto – in quanto altamente insufficienti a far fronte al numero dei passeggeri soprattutto nelle ore di punt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/>
      </w:pPr>
      <w:r>
        <w:rPr/>
        <w:t>se sia vero che il nuovo materiale rotabile promesso non sia ancora stato messo in circolazione ed – in caso affermativo – quali tempi si prevedano per l’adeguamento minimo del servizio di pubblica utilità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Monica Brun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9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83</w:t>
    </w:r>
    <w:r>
      <w:rPr>
        <w:sz w:val="22"/>
      </w:rPr>
      <w:t xml:space="preserve">  del </w:t>
    </w:r>
    <w:r>
      <w:rPr>
        <w:sz w:val="22"/>
        <w:lang w:val="en-US" w:eastAsia="en-US"/>
      </w:rPr>
      <w:t>29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8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PRESENTATA DAL CONSIGLIERE</w:t>
          </w:r>
          <w:r>
            <w:rPr>
              <w:b/>
              <w:sz w:val="28"/>
            </w:rPr>
            <w:t xml:space="preserve"> BRUNETTI DEL GRUPPO PD: "FERROVIA CARPI-MODENA: QUALI MIGLIORAMENTI?"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44" w:hanging="284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644" w:hanging="284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Times New Roman"/>
      <w:sz w:val="24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7:00Z</dcterms:created>
  <dc:creator>Provincia di Modena</dc:creator>
  <dc:description/>
  <dc:language>en-US</dc:language>
  <cp:lastModifiedBy>venturi.m</cp:lastModifiedBy>
  <cp:lastPrinted>2010-12-07T12:17:00Z</cp:lastPrinted>
  <dcterms:modified xsi:type="dcterms:W3CDTF">2010-12-07T11:17:00Z</dcterms:modified>
  <cp:revision>2</cp:revision>
  <dc:subject/>
  <dc:title>C O N S I G L I O    P R O V I N C I A L E</dc:title>
</cp:coreProperties>
</file>