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10. ASSESTAMENTO DEFINITIV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10.</w:t>
      </w:r>
      <w:r>
        <w:rPr>
          <w:sz w:val="22"/>
        </w:rPr>
        <w:t xml:space="preserve"> ASSESTAMENTO DEFINITIV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39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visto il parere favorevole espresso dal Collegio dei Revisori con il verbale n. 30 del 26.11.10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 I Commissione Consiliare nella seduta del 26.11.2010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9</w:t>
              <w:tab/>
              <w:t xml:space="preserve"> (PD - IdV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Partiti"/>
              <w:ind w:left="792" w:hanging="792"/>
              <w:jc w:val="left"/>
              <w:rPr/>
            </w:pPr>
            <w:r>
              <w:rPr/>
              <w:t>N. 10</w:t>
              <w:tab/>
              <w:t>(Lega Nord: Biagi, Corti, Degliesposti, Zavatti;</w:t>
              <w:br/>
              <w:t xml:space="preserve">PdL: Bertolini, Malaguti, Mazzi, Rinaldi, Sighinolfi; 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 xml:space="preserve">UdC: Vicenzi) </w:t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BILANCIO DI PREVISIONE 2010.</w:t>
      </w:r>
      <w:r>
        <w:rPr/>
        <w:t xml:space="preserve"> ASSESTAMENTO DEFINITIVO.” nel testo che si allega al presente verbale quale parte integrante e sostanziale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58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lang w:val="en-US" w:eastAsia="en-US"/>
        </w:rPr>
        <w:t>Demos Malavas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87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10.</w:t>
          </w:r>
          <w:r>
            <w:rPr>
              <w:b/>
              <w:sz w:val="28"/>
            </w:rPr>
            <w:t xml:space="preserve"> ASSESTAMENTO DEFINITIV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6:00Z</dcterms:created>
  <dc:creator>Provincia di Modena</dc:creator>
  <dc:description/>
  <dc:language>en-US</dc:language>
  <cp:lastModifiedBy>venturi.m</cp:lastModifiedBy>
  <cp:lastPrinted>2010-12-01T10:06:00Z</cp:lastPrinted>
  <dcterms:modified xsi:type="dcterms:W3CDTF">2010-12-01T09:06:00Z</dcterms:modified>
  <cp:revision>2</cp:revision>
  <dc:subject/>
  <dc:title>C O N S I G L I O    P R O V I N C I A L E</dc:title>
</cp:coreProperties>
</file>