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TRA LA</w:t>
      </w:r>
      <w:r>
        <w:rPr>
          <w:rFonts w:cs="Times New Roman" w:ascii="Times New Roman" w:hAnsi="Times New Roman"/>
          <w:sz w:val="22"/>
        </w:rPr>
        <w:t xml:space="preserve"> PROVINCIA DI MODENA E LA COMUNITA' MONTANA DEL FRIGNANO, PER L'UTILIZZO DEL DIFENSORE CIVICO PROVINCIALE PER LA COMUNITA' MONTANA STESSA E PER I COMUNI ASSOCIA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TRA LA PROVINCIA</w:t>
      </w:r>
      <w:r>
        <w:rPr>
          <w:sz w:val="22"/>
        </w:rPr>
        <w:t xml:space="preserve"> DI MODENA E LA COMUNITA' MONTANA DEL FRIGNANO, PER L'UTILIZZO DEL DIFENSORE CIVICO PROVINCIALE PER LA COMUNITA' MONTANA STESSA E PER I COMUNI ASSOCIATI.</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431</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 xml:space="preserve">N. </w:t>
              <w:tab/>
              <w:t>28</w:t>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 xml:space="preserve">N. </w:t>
              <w:tab/>
              <w:t>28 (PD - IdV - UDC - Lega Nord -PdL)</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NVENZIONE TRA LA PROVINCIA</w:t>
      </w:r>
      <w:r>
        <w:rPr/>
        <w:t xml:space="preserve"> DI MODENA E LA COMUNITA' MONTANA DEL FRIGNANO, PER L'UTILIZZO DEL DIFENSORE CIVICO PROVINCIALE PER LA COMUNITA' MONTANA STESSA E PER I COMUNI ASSOCIATI.”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5</w:t>
            </w:r>
          </w:p>
        </w:tc>
      </w:tr>
    </w:tbl>
    <w:p>
      <w:pPr>
        <w:pStyle w:val="Normal"/>
        <w:rPr/>
      </w:pPr>
      <w:r>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12/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0</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90</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TRA LA PROVINCIA</w:t>
          </w:r>
          <w:r>
            <w:rPr>
              <w:b/>
              <w:sz w:val="28"/>
            </w:rPr>
            <w:t xml:space="preserve"> DI MODENA E LA COMUNITA' MONTANA DEL FRIGNANO, PER L'UTILIZZO DEL DIFENSORE CIVICO PROVINCIALE PER LA COMUNITA' MONTANA STESSA E PER I COMUNI ASSOCIAT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14:00Z</dcterms:created>
  <dc:creator>Provincia di Modena</dc:creator>
  <dc:description/>
  <dc:language>en-US</dc:language>
  <cp:lastModifiedBy>venturi.m</cp:lastModifiedBy>
  <cp:lastPrinted>2010-12-01T15:14:00Z</cp:lastPrinted>
  <dcterms:modified xsi:type="dcterms:W3CDTF">2010-12-01T14:14:00Z</dcterms:modified>
  <cp:revision>2</cp:revision>
  <dc:subject/>
  <dc:title>C O N S I G L I O    P R O V I N C I A L E</dc:title>
</cp:coreProperties>
</file>