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MATTIOLI DANIE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I CONSIGLIERI MAZZI E BERTOLINI DEL GRUPPO PDL: "MALTEMPO, DISSESTO IDROGEOLOGICO E VULNERABILITA' DEL SISTEMA IDRAULICO. QUALI AZIONI PER LA TUTELA E LA SICUREZZA DEL TERRITORIO E QUALI RISARCIMENTI PER I DANNI SUBITI DAI CITTADINI?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I CONSIGLIERI MAZZI E BERTOLINI DEL GRUPPO PDL: "MALTEMPO, DISSESTO IDROGEOLOGICO E VULNERABILITA' DEL SISTEMA IDRAULICO. QUALI AZIONI PER LA TUTELA E LA SICUREZZA DEL TERRITORIO E QUALI RISARCIMENTI PER I DANNI SUBITI DAI CITTADINI?"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I</w:t>
      </w:r>
      <w:r>
        <w:rPr>
          <w:szCs w:val="21"/>
        </w:rPr>
        <w:t xml:space="preserve"> sottoscritti Dante Mazzi e Giovanna Bertolini, consiglieri provinciali del Gruppo PdL,</w:t>
      </w:r>
    </w:p>
    <w:p>
      <w:pPr>
        <w:pStyle w:val="Heading4"/>
        <w:tabs>
          <w:tab w:val="clear" w:pos="709"/>
          <w:tab w:val="left" w:pos="5925" w:leader="none"/>
        </w:tabs>
        <w:ind w:firstLine="709"/>
        <w:rPr/>
      </w:pPr>
      <w:r>
        <w:rPr>
          <w:rFonts w:cs="Times New Roman" w:ascii="Times New Roman" w:hAnsi="Times New Roman"/>
          <w:b w:val="false"/>
          <w:bCs w:val="false"/>
        </w:rPr>
        <w:t>in merito ai gravi danni provocati dalle precipitazioni nevose</w:t>
      </w:r>
      <w:r>
        <w:rPr>
          <w:rFonts w:cs="Times New Roman" w:ascii="Times New Roman" w:hAnsi="Times New Roman"/>
          <w:b w:val="false"/>
          <w:bCs w:val="false"/>
          <w:szCs w:val="21"/>
        </w:rPr>
        <w:t xml:space="preserve"> e piovose che tra il 21 ed il 25 dicembre hanno interessato la provincia di Modena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onsiderato:</w:t>
      </w:r>
    </w:p>
    <w:p>
      <w:pPr>
        <w:pStyle w:val="Heading2"/>
        <w:numPr>
          <w:ilvl w:val="0"/>
          <w:numId w:val="4"/>
        </w:numPr>
        <w:tabs>
          <w:tab w:val="left" w:pos="-284" w:leader="none"/>
          <w:tab w:val="left" w:pos="284" w:leader="none"/>
          <w:tab w:val="left" w:pos="7655" w:leader="none"/>
          <w:tab w:val="left" w:pos="8080" w:leader="none"/>
          <w:tab w:val="right" w:pos="9639" w:leader="none"/>
        </w:tabs>
        <w:rPr/>
      </w:pPr>
      <w:r>
        <w:rPr>
          <w:b w:val="false"/>
        </w:rPr>
        <w:t xml:space="preserve">che a seguito </w:t>
      </w:r>
      <w:r>
        <w:rPr>
          <w:b w:val="false"/>
          <w:szCs w:val="21"/>
        </w:rPr>
        <w:t>dell’esondazione del fiume Secchia centinaia di famiglie residenti nell’area nord della provincia sono state costrette ad abbandonare le loro case in via precauzional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Cs w:val="21"/>
        </w:rPr>
      </w:pPr>
      <w:r>
        <w:rPr>
          <w:szCs w:val="21"/>
        </w:rPr>
        <w:t>che in località Fossalta, alle porte di Modena, una famiglia di 4 persone è stata obbligata a lasciare la propria casa invasa dall’acqua tracimata dal torrente Tiepido e altre abitazioni sono state fatte evacuar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che a Modena, all’altezza di Ponte Alto, il fiume Secchia ha rischiato di tracimare</w:t>
      </w:r>
      <w:r>
        <w:rPr>
          <w:szCs w:val="21"/>
        </w:rPr>
        <w:t xml:space="preserve"> e che solo il tempestivo intervento della protezione civile ha permesso di evitare il peggio, grazie alle motopompe e ai pozzi per contenere i numerosi fontanazzi formatisi lungo l’argi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Cs w:val="21"/>
        </w:rPr>
      </w:pPr>
      <w:r>
        <w:rPr>
          <w:szCs w:val="21"/>
        </w:rPr>
        <w:t>che in Appennino sono stati numerosi i danni provocati dagli smottamenti, i più gravi nell’area di Pievepelago, dove una frana ha invaso la strada provinciale  324, provocandone la totale chiusur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che</w:t>
      </w:r>
      <w:r>
        <w:rPr>
          <w:szCs w:val="21"/>
        </w:rPr>
        <w:t xml:space="preserve"> l’intera area appenninica è stata interessata da frane, smottamenti e allagamenti che hanno interrotto la viabilità in numerosi punti e provocato danni ad abitazioni.</w:t>
      </w:r>
    </w:p>
    <w:p>
      <w:pPr>
        <w:pStyle w:val="Documenti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Appreso che ancora una volta gli esperti hanno giudicato il sistema idraulico e le casse di espansione dei fiumi Secchia e Panaro assolutamente carenti ed insufficienti a contenere le ondate di piena causate dalle frequenti e abbondanti precipitazioni.</w:t>
      </w:r>
    </w:p>
    <w:p>
      <w:pPr>
        <w:pStyle w:val="Documenti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Visto il preoccupante ripetersi di gravi situazioni del tipo descritto.</w:t>
      </w:r>
    </w:p>
    <w:p>
      <w:pPr>
        <w:pStyle w:val="Normal"/>
        <w:ind w:firstLine="709"/>
        <w:rPr/>
      </w:pPr>
      <w:r>
        <w:rPr/>
        <w:t xml:space="preserve">Rilevato che ad oggi non c’è </w:t>
      </w:r>
      <w:r>
        <w:rPr>
          <w:szCs w:val="21"/>
        </w:rPr>
        <w:t>traccia degli interventi strutturali auspicati e necessari per porre in relativa sicurezza il territorio provinciale, attraverso il potenziamento e l’adeguamento del locale “nodo idraulico”.</w:t>
      </w:r>
    </w:p>
    <w:p>
      <w:pPr>
        <w:pStyle w:val="Normal"/>
        <w:ind w:firstLine="709"/>
        <w:rPr/>
      </w:pPr>
      <w:r>
        <w:rPr/>
        <w:t>Tenuto conto che per i prossimi mesi invernali si può immaginare il ripetersi di precipitazioni di carattere nevoso e piovoso sulla</w:t>
      </w:r>
      <w:r>
        <w:rPr>
          <w:szCs w:val="21"/>
        </w:rPr>
        <w:t xml:space="preserve"> nostra provincia del tipo di quelle registrate negli ultimi giorni.</w:t>
      </w:r>
    </w:p>
    <w:p>
      <w:pPr>
        <w:pStyle w:val="Documenti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Valuta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appare necessario ed urgente porre in essere un adeguato sistema</w:t>
      </w:r>
      <w:r>
        <w:rPr>
          <w:szCs w:val="21"/>
        </w:rPr>
        <w:t xml:space="preserve"> di prevenzione per evitare di ritrovarsi in analoghe situazioni di crisi ed emergenz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risulta inderogabile procedere all’adeguamento strutturale dell’intero nodo idraulico provinciale, oltre al sistema di casse di espansione.</w:t>
      </w:r>
    </w:p>
    <w:p>
      <w:pPr>
        <w:pStyle w:val="Normal"/>
        <w:ind w:firstLine="709"/>
        <w:rPr/>
      </w:pPr>
      <w:r>
        <w:rPr/>
        <w:t xml:space="preserve">Ritenuto necessario garantire a tutti i cittadini colpiti dall’ondata di maltempo assistenza e </w:t>
      </w:r>
      <w:r>
        <w:rPr>
          <w:szCs w:val="21"/>
        </w:rPr>
        <w:t>adeguati risarcimenti per i danni subiti, oltre a richiedere alle competenti Istituzioni lo stato di calamità per la provincia di Modena,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INTERPELLANO</w:t>
      </w:r>
    </w:p>
    <w:p>
      <w:pPr>
        <w:pStyle w:val="Documenti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Documenti"/>
        <w:overflowPunct w:val="false"/>
        <w:autoSpaceDE w:val="false"/>
        <w:jc w:val="left"/>
        <w:textAlignment w:val="baseline"/>
        <w:rPr>
          <w:szCs w:val="20"/>
        </w:rPr>
      </w:pPr>
      <w:r>
        <w:rPr>
          <w:szCs w:val="20"/>
        </w:rPr>
        <w:t>la Giunta per saper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 xml:space="preserve">a quanto ammontino in tutta la provincia i danni provocati dalle precipitazioni piovose e nevose registrate tra il 21 ed il 25 dicembre </w:t>
      </w:r>
      <w:r>
        <w:rPr>
          <w:szCs w:val="21"/>
        </w:rPr>
        <w:t>2009;</w:t>
      </w:r>
    </w:p>
    <w:p>
      <w:pPr>
        <w:pStyle w:val="Normal"/>
        <w:tabs>
          <w:tab w:val="clear" w:pos="709"/>
          <w:tab w:val="left" w:pos="426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>
          <w:szCs w:val="21"/>
        </w:rPr>
      </w:pPr>
      <w:r>
        <w:rPr>
          <w:szCs w:val="21"/>
        </w:rPr>
        <w:t xml:space="preserve">le ragioni alla base delle esondazioni e delle tracimazioni che si sono verificate nei torrenti e nei fiumi della provincia; </w:t>
      </w:r>
    </w:p>
    <w:p>
      <w:pPr>
        <w:pStyle w:val="Normal"/>
        <w:tabs>
          <w:tab w:val="clear" w:pos="709"/>
          <w:tab w:val="left" w:pos="426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>
          <w:szCs w:val="21"/>
        </w:rPr>
      </w:pPr>
      <w:r>
        <w:rPr>
          <w:szCs w:val="21"/>
        </w:rPr>
        <w:t xml:space="preserve">quali siano i comuni della provincia più colpiti dai danni del maltempo; </w:t>
      </w:r>
    </w:p>
    <w:p>
      <w:pPr>
        <w:pStyle w:val="Normal"/>
        <w:tabs>
          <w:tab w:val="clear" w:pos="709"/>
          <w:tab w:val="left" w:pos="426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 xml:space="preserve">se concordi nel ritenere i sistemi di contenimento e deflusso delle acqua dei fiumi Secchia e Panaro insufficienti per garantire la sicurezza dei cittadini, soprattutto in caso di precipitazioni abbondanti;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 xml:space="preserve">se e come intenda agire, di concerto </w:t>
      </w:r>
      <w:r>
        <w:rPr>
          <w:szCs w:val="21"/>
        </w:rPr>
        <w:t>con le autorità locali e le competenti agenzie territoriali, al fine di procedere all’adeguamento del “nodo idraulico” di Modena;</w:t>
      </w:r>
    </w:p>
    <w:p>
      <w:pPr>
        <w:pStyle w:val="Normal"/>
        <w:tabs>
          <w:tab w:val="clear" w:pos="709"/>
          <w:tab w:val="left" w:pos="426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>
          <w:szCs w:val="21"/>
        </w:rPr>
      </w:pPr>
      <w:r>
        <w:rPr>
          <w:szCs w:val="21"/>
        </w:rPr>
        <w:t>le ragioni per le quali, pur a fronte di un preoccupante ripetersi di allagamenti del tipo descritto, e la conferma, anche da parte delle autorità competenti, della vulnerabilità del sistema idraulico della provincia di Modena, non si sia ancora proceduto all’adeguamento strutturale delle rete di deflusso e di scolo;</w:t>
      </w:r>
    </w:p>
    <w:p>
      <w:pPr>
        <w:pStyle w:val="Normal"/>
        <w:tabs>
          <w:tab w:val="clear" w:pos="709"/>
          <w:tab w:val="left" w:pos="426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>
          <w:szCs w:val="21"/>
        </w:rPr>
      </w:pPr>
      <w:r>
        <w:rPr>
          <w:szCs w:val="21"/>
        </w:rPr>
        <w:t>se, come e in quali tempi potranno essere risarciti i cittadini e gli operatori commerciali danneggiati dagli allagamenti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nte Mazzi</w:t>
      </w:r>
    </w:p>
    <w:p>
      <w:pPr>
        <w:pStyle w:val="Normal"/>
        <w:jc w:val="right"/>
        <w:rPr/>
      </w:pPr>
      <w:r>
        <w:rPr/>
        <w:t>Giovanna Bertol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0/0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4</w:t>
    </w:r>
    <w:r>
      <w:rPr>
        <w:sz w:val="22"/>
      </w:rPr>
      <w:t xml:space="preserve">  del </w:t>
    </w:r>
    <w:r>
      <w:rPr>
        <w:sz w:val="22"/>
        <w:lang w:val="en-US" w:eastAsia="en-US"/>
      </w:rPr>
      <w:t>20/0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I CONSIGLIERI MAZZI E BERTOLINI DEL GRUPPO PDL: "MALTEMPO, DISSESTO IDROGEOLOGICO E VULNERABILITA' DEL SISTEMA IDRAULICO. QUALI AZIONI PER LA TUTELA E LA SICUREZZA DEL TERRITORIO E QUALI RISARCIMENTI PER I DANNI SUBITI DAI CITTADINI?"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00"/>
        </w:tabs>
        <w:ind w:left="269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5:00Z</dcterms:created>
  <dc:creator>Provincia di Modena</dc:creator>
  <dc:description/>
  <dc:language>en-US</dc:language>
  <cp:lastModifiedBy>venturi.m</cp:lastModifiedBy>
  <cp:lastPrinted>2010-03-30T09:45:00Z</cp:lastPrinted>
  <dcterms:modified xsi:type="dcterms:W3CDTF">2010-03-30T07:45:00Z</dcterms:modified>
  <cp:revision>2</cp:revision>
  <dc:subject/>
  <dc:title>C O N S I G L I O    P R O V I N C I A L E</dc:title>
</cp:coreProperties>
</file>