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2</w:t>
      </w:r>
      <w:r>
        <w:rPr/>
        <w:t xml:space="preserve"> </w:t>
      </w:r>
      <w:r>
        <w:rPr>
          <w:lang w:val="en-US" w:eastAsia="en-US"/>
        </w:rPr>
        <w:t>Novembre</w:t>
      </w:r>
      <w:r>
        <w:rPr/>
        <w:t xml:space="preserve"> </w:t>
      </w:r>
      <w:r>
        <w:rPr>
          <w:lang w:val="en-US" w:eastAsia="en-US"/>
        </w:rPr>
        <w:t>2008</w:t>
      </w:r>
      <w:r>
        <w:rPr/>
        <w:t xml:space="preserve"> alle ore </w:t>
      </w:r>
      <w:r>
        <w:rPr>
          <w:lang w:val="en-US" w:eastAsia="en-US"/>
        </w:rPr>
        <w:t>11:30</w:t>
      </w:r>
      <w:r>
        <w:rPr/>
        <w:t xml:space="preserve"> si riunisce nella sala delle proprie sedute la Giunta provinciale, presieduta dal </w:t>
      </w:r>
      <w:r>
        <w:rPr>
          <w:lang w:val="en-US" w:eastAsia="en-US"/>
        </w:rPr>
        <w:t>Vice Presidente della Provincia Maurizio MALETT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N. 3 RICORSI</w:t>
      </w:r>
      <w:r>
        <w:rPr>
          <w:rFonts w:cs="Times New Roman" w:ascii="Times New Roman" w:hAnsi="Times New Roman"/>
          <w:sz w:val="22"/>
        </w:rPr>
        <w:t xml:space="preserve"> IN OPPOSIZIONE AVANTI AL GIUDICE DI PACE DI CARPI PROMOSSI DALLA SOCIETÀ PUBLIART IN PERSONA DELLA TITOLARE SIG.RA CRISTINA DEBBI AVVERSO I VERBALI DI ACCERTAMENTO E CONTESTAZIONE AI SENSI DEL NUOVO CODICE DELLA STRADA EMESSI DA AGENTI ACCERTATORI DELLA PROVINCIA DI MODENA IN DATA 22.7.2008, PROTT. NN. 77200, 77226 E 77243, A SEGUITO DI VIOLAZIONE DI NORME SULLA PUBBLICITÀ FISSA. RESISTENZA IN GIUDIZIO E NOMINA LEGAL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N. 3 RICORSI</w:t>
      </w:r>
      <w:r>
        <w:rPr>
          <w:sz w:val="22"/>
        </w:rPr>
        <w:t xml:space="preserve"> IN OPPOSIZIONE AVANTI AL GIUDICE DI PACE DI CARPI PROMOSSI DALLA SOCIETÀ PUBLIART IN PERSONA DELLA TITOLARE SIG.RA CRISTINA DEBBI AVVERSO I VERBALI DI ACCERTAMENTO E CONTESTAZIONE AI SENSI DEL NUOVO CODICE DELLA STRADA EMESSI DA AGENTI ACCERTATORI DELLA PROVINCIA DI MODENA IN DATA 22.7.2008, PROTT. NN. 77200, 77226 E 77243, A SEGUITO DI VIOLAZIONE DI NORME SULLA PUBBLICITÀ FISSA. RESISTENZA IN GIUDIZIO E NOMINA LEGAL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73</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N. 3 RICORSI</w:t>
      </w:r>
      <w:r>
        <w:rPr>
          <w:sz w:val="22"/>
        </w:rPr>
        <w:t xml:space="preserve"> IN OPPOSIZIONE AVANTI AL GIUDICE DI PACE DI CARPI PROMOSSI DALLA SOCIETÀ PUBLIART IN PERSONA DELLA TITOLARE SIG.RA CRISTINA DEBBI AVVERSO I VERBALI DI ACCERTAMENTO E CONTESTAZIONE AI SENSI DEL NUOVO CODICE DELLA STRADA EMESSI DA AGENTI ACCERTATORI DELLA PROVINCIA DI MODENA IN DATA 22.7.2008, PROTT. NN. 77200, 77226 E 77243, A SEGUITO DI VIOLAZIONE DI NORME SULLA PUBBLICITÀ FISSA. RESISTENZA IN GIUDIZIO E NOMINA LEGALI.</w:t>
      </w:r>
      <w:r>
        <w:rPr/>
        <w:t>” nel testo che si allega al presente verbale quale parte integrante e sostanzia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Maurizio Malett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3/11/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46</w:t>
    </w:r>
    <w:r>
      <w:rPr>
        <w:sz w:val="22"/>
      </w:rPr>
      <w:t xml:space="preserve">  del </w:t>
    </w:r>
    <w:r>
      <w:rPr>
        <w:sz w:val="22"/>
        <w:lang w:val="en-US" w:eastAsia="en-US"/>
      </w:rPr>
      <w:t>12/11/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2/11/2008</w:t>
          </w:r>
        </w:p>
        <w:p>
          <w:pPr>
            <w:pStyle w:val="Normal"/>
            <w:jc w:val="left"/>
            <w:rPr>
              <w:b/>
              <w:b/>
              <w:sz w:val="22"/>
            </w:rPr>
          </w:pPr>
          <w:r>
            <w:rPr>
              <w:b/>
              <w:bCs/>
              <w:sz w:val="22"/>
            </w:rPr>
            <w:t xml:space="preserve">Delibera </w:t>
          </w:r>
          <w:r>
            <w:rPr>
              <w:b/>
              <w:sz w:val="22"/>
            </w:rPr>
            <w:t xml:space="preserve">n. </w:t>
          </w:r>
          <w:r>
            <w:rPr>
              <w:b/>
              <w:sz w:val="22"/>
              <w:lang w:val="en-US" w:eastAsia="en-US"/>
            </w:rPr>
            <w:t>446</w:t>
          </w:r>
          <w:r>
            <w:rPr>
              <w:b/>
              <w:sz w:val="22"/>
            </w:rPr>
            <w:t xml:space="preserve"> del </w:t>
          </w:r>
          <w:r>
            <w:rPr>
              <w:b/>
              <w:sz w:val="22"/>
              <w:lang w:val="en-US" w:eastAsia="en-US"/>
            </w:rPr>
            <w:t>12/11/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N. 3 RICORSI IN</w:t>
          </w:r>
          <w:r>
            <w:rPr>
              <w:b/>
              <w:sz w:val="28"/>
            </w:rPr>
            <w:t xml:space="preserve"> OPPOSIZIONE AVANTI AL GIUDICE DI PACE DI CARPI PROMOSSI DALLA SOCIETÀ PUBLIART IN PERSONA DELLA TITOLARE SIG.RA CRISTINA DEBBI AVVERSO I VERBALI DI ACCERTAMENTO E CONTESTAZIONE AI SENSI DEL NUOVO CODICE DELLA STRADA EMESSI DA AGENTI ACCERTATORI DELLA PROVINCIA DI MODENA IN DATA 22.7.2008, PROTT. NN. 77200, 77226 E 77243, A SEGUITO DI VIOLAZIONE DI NORME SULLA PUBBLICITÀ FISSA. RESISTENZA IN GIUDIZIO E NOMINA LEGAL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3:07:00Z</dcterms:created>
  <dc:creator>Provincia di Modena</dc:creator>
  <dc:description/>
  <dc:language>en-US</dc:language>
  <cp:lastModifiedBy>santillo.c</cp:lastModifiedBy>
  <cp:lastPrinted>2008-11-13T14:07:00Z</cp:lastPrinted>
  <dcterms:modified xsi:type="dcterms:W3CDTF">2008-11-13T13:07:00Z</dcterms:modified>
  <cp:revision>2</cp:revision>
  <dc:subject/>
  <dc:title>C O N S I G L I O    P R O V I N C I A L E</dc:title>
</cp:coreProperties>
</file>