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OR FESR 2007/2013</w:t>
      </w:r>
      <w:r>
        <w:rPr>
          <w:rFonts w:cs="Times New Roman" w:ascii="Times New Roman" w:hAnsi="Times New Roman"/>
          <w:sz w:val="22"/>
        </w:rPr>
        <w:t xml:space="preserve"> DELLA REGIONE EMILIA ROMAGNA - ASSE 5 "ASSISTENZA TECNICA". APPROVAZIONE DELLO SCHEMA DI CONVENZIONE TRA LA PROVINCIA DI MODENA E LA REGIONE EMILIA ROMAG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OR FESR 2007/2013</w:t>
      </w:r>
      <w:r>
        <w:rPr>
          <w:sz w:val="22"/>
        </w:rPr>
        <w:t xml:space="preserve"> DELLA REGIONE EMILIA ROMAGNA - ASSE 5 "ASSISTENZA TECNICA". APPROVAZIONE DELLO SCHEMA DI CONVENZIONE TRA LA PROVINCIA DI MODENA E LA REGIONE EMILIA ROMAG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80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OR FESR 2007/2013</w:t>
      </w:r>
      <w:r>
        <w:rPr>
          <w:sz w:val="22"/>
        </w:rPr>
        <w:t xml:space="preserve"> DELLA REGIONE EMILIA ROMAGNA - ASSE 5 "ASSISTENZA TECNICA". APPROVAZIONE DELLO SCHEMA DI CONVENZIONE TRA LA PROVINCIA DI MODENA E LA REGIONE EMILIA ROMAGN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2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OR FESR 2007/2013 DELLA</w:t>
          </w:r>
          <w:r>
            <w:rPr>
              <w:b/>
              <w:sz w:val="28"/>
            </w:rPr>
            <w:t xml:space="preserve"> REGIONE EMILIA ROMAGNA - ASSE 5 "ASSISTENZA TECNICA". APPROVAZIONE DELLO SCHEMA DI CONVENZIONE TRA LA PROVINCIA DI MODENA E LA REGIONE EMILIA ROMAG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