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5</w:t>
      </w:r>
      <w:r>
        <w:rPr/>
        <w:t xml:space="preserve"> membri su 9,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IORANO</w:t>
      </w:r>
      <w:r>
        <w:rPr>
          <w:rFonts w:cs="Times New Roman" w:ascii="Times New Roman" w:hAnsi="Times New Roman"/>
          <w:sz w:val="22"/>
        </w:rPr>
        <w:t xml:space="preserve"> MODENESE III VARIANTE AL PIANO OPERATIVO COMUNALE (P.O.C.) DELIBERAZIONE DEL CONSIGLIO COMUNALE N. 81 DEL 15/10/2010. RISERVE AI SENSI DELL'ART. 34 E PARERE TECNICO ART.5 L.R. 19 DEL 30/10/2008 (NORME PER LA RIDUZIONE DEL RISCHIO SISMICO).VERIFICA AMBIENTALE (ART. 5 L.R. 20/2000, VERIFICA DI ASSOGGETTABILITA' ART. 12, D. LGS.  152/2006).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IORANO</w:t>
      </w:r>
      <w:r>
        <w:rPr>
          <w:sz w:val="22"/>
        </w:rPr>
        <w:t xml:space="preserve"> MODENESE III VARIANTE AL PIANO OPERATIVO COMUNALE (P.O.C.) DELIBERAZIONE DEL CONSIGLIO COMUNALE N. 81 DEL 15/10/2010. RISERVE AI SENSI DELL'ART. 34 E PARERE TECNICO ART.5 L.R. 19 DEL 30/10/2008 (NORME PER LA RIDUZIONE DEL RISCHIO SISMICO).VERIFICA AMBIENTALE (ART. 5 L.R. 20/2000, VERIFICA DI ASSOGGETTABILITA' ART. 12, D. LGS.  152/2006).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6</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FIORANO</w:t>
      </w:r>
      <w:r>
        <w:rPr>
          <w:sz w:val="22"/>
        </w:rPr>
        <w:t xml:space="preserve"> MODENESE III VARIANTE AL PIANO OPERATIVO COMUNALE (P.O.C.) DELIBERAZIONE DEL CONSIGLIO COMUNALE N. 81 DEL 15/10/2010. RISERVE AI SENSI DELL'ART. 34 E PARERE TECNICO ART.5 L.R. 19 DEL 30/10/2008 (NORME PER LA RIDUZIONE DEL RISCHIO SISMICO).VERIFICA AMBIENTALE (ART. 5 L.R. 20/2000, VERIFICA DI ASSOGGETTABILITA' ART. 12, D. LGS.  152/2006). </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1</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1/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3</w:t>
    </w:r>
    <w:r>
      <w:rPr>
        <w:sz w:val="22"/>
      </w:rPr>
      <w:t xml:space="preserve">  del </w:t>
    </w:r>
    <w:r>
      <w:rPr>
        <w:sz w:val="22"/>
        <w:lang w:val="en-US" w:eastAsia="en-US"/>
      </w:rPr>
      <w:t>30/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11/2010</w:t>
          </w:r>
        </w:p>
        <w:p>
          <w:pPr>
            <w:pStyle w:val="Normal"/>
            <w:jc w:val="left"/>
            <w:rPr>
              <w:b/>
              <w:b/>
              <w:sz w:val="22"/>
            </w:rPr>
          </w:pPr>
          <w:r>
            <w:rPr>
              <w:b/>
              <w:bCs/>
              <w:sz w:val="22"/>
            </w:rPr>
            <w:t xml:space="preserve">Delibera </w:t>
          </w:r>
          <w:r>
            <w:rPr>
              <w:b/>
              <w:sz w:val="22"/>
            </w:rPr>
            <w:t xml:space="preserve">n. </w:t>
          </w:r>
          <w:r>
            <w:rPr>
              <w:b/>
              <w:sz w:val="22"/>
              <w:lang w:val="en-US" w:eastAsia="en-US"/>
            </w:rPr>
            <w:t>453</w:t>
          </w:r>
          <w:r>
            <w:rPr>
              <w:b/>
              <w:sz w:val="22"/>
            </w:rPr>
            <w:t xml:space="preserve"> del </w:t>
          </w:r>
          <w:r>
            <w:rPr>
              <w:b/>
              <w:sz w:val="22"/>
              <w:lang w:val="en-US" w:eastAsia="en-US"/>
            </w:rPr>
            <w:t>30/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IORANO MODENESE</w:t>
          </w:r>
          <w:r>
            <w:rPr>
              <w:b/>
              <w:sz w:val="28"/>
            </w:rPr>
            <w:t xml:space="preserve"> III VARIANTE AL PIANO OPERATIVO COMUNALE (P.O.C.) DELIBERAZIONE DEL CONSIGLIO COMUNALE N. 81 DEL 15/10/2010. RISERVE AI SENSI DELL'ART. 34 E PARERE TECNICO ART.5 L.R. 19 DEL 30/10/2008 (NORME PER LA RIDUZIONE DEL RISCHIO SISMICO).VERIFICA AMBIENTALE (ART. 5 L.R. 20/2000, VERIFICA DI ASSOGGETTABILITA' ART. 12, D. LGS.  152/2006).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0:00Z</dcterms:created>
  <dc:creator>Provincia di Modena</dc:creator>
  <dc:description/>
  <dc:language>en-US</dc:language>
  <cp:lastModifiedBy>ripari.m</cp:lastModifiedBy>
  <cp:lastPrinted>2010-12-01T11:40:00Z</cp:lastPrinted>
  <dcterms:modified xsi:type="dcterms:W3CDTF">2010-12-01T10:40:00Z</dcterms:modified>
  <cp:revision>2</cp:revision>
  <dc:subject/>
  <dc:title>C O N S I G L I O    P R O V I N C I A L E</dc:title>
</cp:coreProperties>
</file>