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30</w:t>
      </w:r>
      <w:r>
        <w:rPr/>
        <w:t xml:space="preserve"> </w:t>
      </w:r>
      <w:r>
        <w:rPr>
          <w:lang w:val="en-US" w:eastAsia="en-US"/>
        </w:rPr>
        <w:t>Novembr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5</w:t>
      </w:r>
      <w:r>
        <w:rPr/>
        <w:t xml:space="preserve"> membri su 9, assenti </w:t>
      </w:r>
      <w:r>
        <w:rPr>
          <w:lang w:val="en-US" w:eastAsia="en-US"/>
        </w:rPr>
        <w:t>4</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MALAGUTI ELENA</w:t>
        <w:tab/>
        <w:t>Assessore</w:t>
        <w:tab/>
        <w:t>Assente</w:t>
      </w:r>
    </w:p>
    <w:p>
      <w:pPr>
        <w:pStyle w:val="Normal"/>
        <w:tabs>
          <w:tab w:val="clear" w:pos="709"/>
          <w:tab w:val="left" w:pos="3969" w:leader="none"/>
          <w:tab w:val="left" w:pos="6237" w:leader="none"/>
        </w:tabs>
        <w:rPr/>
      </w:pPr>
      <w:r>
        <w:rPr/>
        <w:t>ORI FRANCESCO</w:t>
        <w:tab/>
        <w:t>Assessore</w:t>
        <w:tab/>
        <w:t>As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SIROTTI MATTIOLI DANIELA</w:t>
        <w:tab/>
        <w:t>Assessore</w:t>
        <w:tab/>
        <w:t>Presente</w:t>
      </w:r>
    </w:p>
    <w:p>
      <w:pPr>
        <w:pStyle w:val="Normal"/>
        <w:tabs>
          <w:tab w:val="clear" w:pos="709"/>
          <w:tab w:val="left" w:pos="3969" w:leader="none"/>
          <w:tab w:val="left" w:pos="6237" w:leader="none"/>
        </w:tabs>
        <w:rPr/>
      </w:pPr>
      <w:r>
        <w:rPr/>
        <w:t>TOMEI GIAN DOMENICO</w:t>
        <w:tab/>
        <w:t>Assessore</w:t>
        <w:tab/>
        <w:t>Assente</w:t>
      </w:r>
    </w:p>
    <w:p>
      <w:pPr>
        <w:pStyle w:val="Normal"/>
        <w:tabs>
          <w:tab w:val="clear" w:pos="709"/>
          <w:tab w:val="left" w:pos="3969" w:leader="none"/>
          <w:tab w:val="left" w:pos="6237" w:leader="none"/>
        </w:tabs>
        <w:rPr/>
      </w:pPr>
      <w:r>
        <w:rPr/>
        <w:t>VACCARI STEFANO</w:t>
        <w:tab/>
        <w:t>Assessore</w:t>
        <w:tab/>
        <w:t>As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MPIANTI A FUNE</w:t>
      </w:r>
      <w:r>
        <w:rPr>
          <w:rFonts w:cs="Times New Roman" w:ascii="Times New Roman" w:hAnsi="Times New Roman"/>
          <w:sz w:val="22"/>
        </w:rPr>
        <w:t xml:space="preserve"> DI COMPETENZA PROVINCIALE. SEGGIOVIA TRIPOSTO, LM27 'LAMACCIONE'BELLADONNA' (1503-1674), SEGGIOVIA QUADRIPOSTO MONOFUNE LC01 'LAMACCIONE'PIANCAVALLARO' (1501-1860), SEGGIOVIA TRIPOSTO MONOFUNE  LM26 'FAGGIO BIANCO' (1462-1551), FUNIVIA BIFUNE A VA E VIENI  LB02 'PASSO DEL LUPO-PIAN CAVALLARO' (1550-1880), NUOVA SEGGIOVIA BIPOSTO AD ATTACCHI FISSI 'GROTTI-ESPERIA" (1354-1551).  ESERCIZIO 2010//2011 - APPROVAZIONE PROGRAMMA D'ESERCIZIO, ORARI E TARIFFE DELLA STAGIONE 2010-2011, AI SENSI DELL'ART. 16 L.R. 10/01/1995 N.1, DELLA L.R. 2/10/1998 N. 30, DEL D.P.R. 11/07/80 N. 753.</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IMPIANTI A FUNE</w:t>
      </w:r>
      <w:r>
        <w:rPr>
          <w:sz w:val="22"/>
        </w:rPr>
        <w:t xml:space="preserve"> DI COMPETENZA PROVINCIALE. SEGGIOVIA TRIPOSTO, LM27 'LAMACCIONE'BELLADONNA' (1503-1674), SEGGIOVIA QUADRIPOSTO MONOFUNE LC01 'LAMACCIONE'PIANCAVALLARO' (1501-1860), SEGGIOVIA TRIPOSTO MONOFUNE  LM26 'FAGGIO BIANCO' (1462-1551), FUNIVIA BIFUNE A VA E VIENI  LB02 'PASSO DEL LUPO-PIAN CAVALLARO' (1550-1880), NUOVA SEGGIOVIA BIPOSTO AD ATTACCHI FISSI 'GROTTI-ESPERIA" (1354-1551).  ESERCIZIO 2010//2011 - APPROVAZIONE PROGRAMMA D'ESERCIZIO, ORARI E TARIFFE DELLA STAGIONE 2010-2011, AI SENSI DELL'ART. 16 L.R. 10/01/1995 N.1, DELLA L.R. 2/10/1998 N. 30, DEL D.P.R. 11/07/80 N. 753.</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IMPIANTI A FUNE</w:t>
      </w:r>
      <w:r>
        <w:rPr>
          <w:sz w:val="22"/>
        </w:rPr>
        <w:t xml:space="preserve"> DI COMPETENZA PROVINCIALE. SEGGIOVIA TRIPOSTO, LM27 'LAMACCIONE'BELLADONNA' (1503-1674), SEGGIOVIA QUADRIPOSTO MONOFUNE LC01 'LAMACCIONE'PIANCAVALLARO' (1501-1860), SEGGIOVIA TRIPOSTO MONOFUNE  LM26 'FAGGIO BIANCO' (1462-1551), FUNIVIA BIFUNE A VA E VIENI  LB02 'PASSO DEL LUPO-PIAN CAVALLARO' (1550-1880), NUOVA SEGGIOVIA BIPOSTO AD ATTACCHI FISSI 'GROTTI-ESPERIA" (1354-1551).  ESERCIZIO 2010//2011 - APPROVAZIONE PROGRAMMA D'ESERCIZIO, ORARI E TARIFFE DELLA STAGIONE 2010-2011, AI SENSI DELL'ART. 16 L.R. 10/01/1995 N.1, DELLA L.R. 2/10/1998 N. 30, DEL D.P.R. 11/07/80 N. 753.</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62</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1/1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54</w:t>
    </w:r>
    <w:r>
      <w:rPr>
        <w:sz w:val="22"/>
      </w:rPr>
      <w:t xml:space="preserve">  del </w:t>
    </w:r>
    <w:r>
      <w:rPr>
        <w:sz w:val="22"/>
        <w:lang w:val="en-US" w:eastAsia="en-US"/>
      </w:rPr>
      <w:t>30/1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30/11/2010</w:t>
          </w:r>
        </w:p>
        <w:p>
          <w:pPr>
            <w:pStyle w:val="Normal"/>
            <w:jc w:val="left"/>
            <w:rPr>
              <w:b/>
              <w:b/>
              <w:sz w:val="22"/>
            </w:rPr>
          </w:pPr>
          <w:r>
            <w:rPr>
              <w:b/>
              <w:bCs/>
              <w:sz w:val="22"/>
            </w:rPr>
            <w:t xml:space="preserve">Delibera </w:t>
          </w:r>
          <w:r>
            <w:rPr>
              <w:b/>
              <w:sz w:val="22"/>
            </w:rPr>
            <w:t xml:space="preserve">n. </w:t>
          </w:r>
          <w:r>
            <w:rPr>
              <w:b/>
              <w:sz w:val="22"/>
              <w:lang w:val="en-US" w:eastAsia="en-US"/>
            </w:rPr>
            <w:t>454</w:t>
          </w:r>
          <w:r>
            <w:rPr>
              <w:b/>
              <w:sz w:val="22"/>
            </w:rPr>
            <w:t xml:space="preserve"> del </w:t>
          </w:r>
          <w:r>
            <w:rPr>
              <w:b/>
              <w:sz w:val="22"/>
              <w:lang w:val="en-US" w:eastAsia="en-US"/>
            </w:rPr>
            <w:t>30/1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MPIANTI A FUNE DI</w:t>
          </w:r>
          <w:r>
            <w:rPr>
              <w:b/>
              <w:sz w:val="28"/>
            </w:rPr>
            <w:t xml:space="preserve"> COMPETENZA PROVINCIALE. SEGGIOVIA TRIPOSTO, LM27 'LAMACCIONE'BELLADONNA' (1503-1674), SEGGIOVIA QUADRIPOSTO MONOFUNE LC01 'LAMACCIONE'PIANCAVALLARO' (1501-1860), SEGGIOVIA TRIPOSTO MONOFUNE  LM26 'FAGGIO BIANCO' (1462-1551), FUNIVIA BIFUNE A VA E VIENI  LB02 'PASSO DEL LUPO-PIAN CAVALLARO' (1550-1880), NUOVA SEGGIOVIA BIPOSTO AD ATTACCHI FISSI 'GROTTI-ESPERIA" (1354-1551).  ESERCIZIO 2010//2011 - APPROVAZIONE PROGRAMMA D'ESERCIZIO, ORARI E TARIFFE DELLA STAGIONE 2010-2011, AI SENSI DELL'ART. 16 L.R. 10/01/1995 N.1, DELLA L.R. 2/10/1998 N. 30, DEL D.P.R. 11/07/80 N. 753.</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40:00Z</dcterms:created>
  <dc:creator>Provincia di Modena</dc:creator>
  <dc:description/>
  <dc:language>en-US</dc:language>
  <cp:lastModifiedBy>ripari.m</cp:lastModifiedBy>
  <cp:lastPrinted>2010-12-01T11:40:00Z</cp:lastPrinted>
  <dcterms:modified xsi:type="dcterms:W3CDTF">2010-12-01T10:40:00Z</dcterms:modified>
  <cp:revision>2</cp:revision>
  <dc:subject/>
  <dc:title>C O N S I G L I O    P R O V I N C I A L E</dc:title>
</cp:coreProperties>
</file>