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 xml:space="preserve">MALAGUTI ELENA </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 CORSO PER</w:t>
      </w:r>
      <w:r>
        <w:rPr>
          <w:rFonts w:cs="Times New Roman" w:ascii="Times New Roman" w:hAnsi="Times New Roman"/>
          <w:sz w:val="22"/>
        </w:rPr>
        <w:t xml:space="preserve"> VOLONTARI DELLA COOPERAZIONE INTERNAZIONALE 2010-2011. APPROVAZIONE SCHEMA DI PROTOCOLLO D'INTESA TRA COMUNE DI MODENA, REGIONE EMILIA ROMAGNA, PROVINCIA DI MODENA, FONDAZIONE CASSA DI RISPARMIO DI MODENA, UNIVERSITA' DEGLI STUDI DI MODENA  E REGGIO EMILIA, OVERSEAS ONLUS E ASSOCIAZIONE SERVIZI PER IL VOLONTARIATO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V CORSO PER</w:t>
      </w:r>
      <w:r>
        <w:rPr>
          <w:sz w:val="22"/>
        </w:rPr>
        <w:t xml:space="preserve"> VOLONTARI DELLA COOPERAZIONE INTERNAZIONALE 2010-2011. APPROVAZIONE SCHEMA DI PROTOCOLLO D'INTESA TRA COMUNE DI MODENA, REGIONE EMILIA ROMAGNA, PROVINCIA DI MODENA, FONDAZIONE CASSA DI RISPARMIO DI MODENA, UNIVERSITA' DEGLI STUDI DI MODENA  E REGGIO EMILIA, OVERSEAS ONLUS E ASSOCIAZIONE SERVIZI PER IL VOLONTARIATO DI MODEN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7</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V CORSO PER</w:t>
      </w:r>
      <w:r>
        <w:rPr>
          <w:sz w:val="22"/>
        </w:rPr>
        <w:t xml:space="preserve"> VOLONTARI DELLA COOPERAZIONE INTERNAZIONALE 2010-2011. APPROVAZIONE SCHEMA DI PROTOCOLLO D'INTESA TRA COMUNE DI MODENA, REGIONE EMILIA ROMAGNA, PROVINCIA DI MODENA, FONDAZIONE CASSA DI RISPARMIO DI MODENA, UNIVERSITA' DEGLI STUDI DI MODENA  E REGGIO EMILIA, OVERSEAS ONLUS E ASSOCIAZIONE SERVIZI PER IL VOLONTARIATO DI MODEN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10</w:t>
      </w:r>
    </w:p>
    <w:p>
      <w:pPr>
        <w:pStyle w:val="Normal"/>
        <w:rPr/>
      </w:pPr>
      <w:r>
        <w:rPr/>
      </w:r>
    </w:p>
    <w:p>
      <w:pPr>
        <w:pStyle w:val="Normal"/>
        <w:tabs>
          <w:tab w:val="clear" w:pos="709"/>
          <w:tab w:val="left" w:pos="4536" w:leader="none"/>
        </w:tabs>
        <w:rPr>
          <w:sz w:val="22"/>
        </w:rPr>
      </w:pPr>
      <w:r>
        <w:rPr>
          <w:sz w:val="22"/>
        </w:rPr>
        <w:tab/>
        <w:t>IL VICE SEGRETARIO GENERALE</w:t>
      </w:r>
    </w:p>
    <w:p>
      <w:pPr>
        <w:pStyle w:val="Normal"/>
        <w:tabs>
          <w:tab w:val="clear" w:pos="709"/>
          <w:tab w:val="left" w:pos="4536" w:leader="none"/>
        </w:tabs>
        <w:rPr>
          <w:sz w:val="22"/>
        </w:rPr>
      </w:pPr>
      <w:r>
        <w:rPr>
          <w:sz w:val="22"/>
        </w:rPr>
        <w:tab/>
        <w:t>CLAUDIA CALDERARA</w:t>
      </w:r>
    </w:p>
    <w:p>
      <w:pPr>
        <w:pStyle w:val="Normal"/>
        <w:tabs>
          <w:tab w:val="clear" w:pos="709"/>
          <w:tab w:val="left" w:pos="567" w:leader="none"/>
          <w:tab w:val="left" w:pos="5670" w:leader="none"/>
        </w:tabs>
        <w:jc w:val="left"/>
        <w:rPr>
          <w:sz w:val="22"/>
        </w:rPr>
      </w:pPr>
      <w:r>
        <w:rPr>
          <w:sz w:val="22"/>
        </w:rPr>
        <w:tab/>
        <w:tab/>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8</w:t>
    </w:r>
    <w:r>
      <w:rPr>
        <w:sz w:val="22"/>
      </w:rPr>
      <w:t xml:space="preserve">  del </w:t>
    </w:r>
    <w:r>
      <w:rPr>
        <w:sz w:val="22"/>
        <w:lang w:val="en-US" w:eastAsia="en-US"/>
      </w:rPr>
      <w:t>07/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10</w:t>
          </w:r>
        </w:p>
        <w:p>
          <w:pPr>
            <w:pStyle w:val="Normal"/>
            <w:jc w:val="left"/>
            <w:rPr>
              <w:b/>
              <w:b/>
              <w:sz w:val="22"/>
            </w:rPr>
          </w:pPr>
          <w:r>
            <w:rPr>
              <w:b/>
              <w:bCs/>
              <w:sz w:val="22"/>
            </w:rPr>
            <w:t xml:space="preserve">Delibera </w:t>
          </w:r>
          <w:r>
            <w:rPr>
              <w:b/>
              <w:sz w:val="22"/>
            </w:rPr>
            <w:t xml:space="preserve">n. </w:t>
          </w:r>
          <w:r>
            <w:rPr>
              <w:b/>
              <w:sz w:val="22"/>
              <w:lang w:val="en-US" w:eastAsia="en-US"/>
            </w:rPr>
            <w:t>458</w:t>
          </w:r>
          <w:r>
            <w:rPr>
              <w:b/>
              <w:sz w:val="22"/>
            </w:rPr>
            <w:t xml:space="preserve"> del </w:t>
          </w:r>
          <w:r>
            <w:rPr>
              <w:b/>
              <w:sz w:val="22"/>
              <w:lang w:val="en-US" w:eastAsia="en-US"/>
            </w:rPr>
            <w:t>07/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 CORSO PER VOLONTARI</w:t>
          </w:r>
          <w:r>
            <w:rPr>
              <w:b/>
              <w:sz w:val="28"/>
            </w:rPr>
            <w:t xml:space="preserve"> DELLA COOPERAZIONE INTERNAZIONALE 2010-2011. APPROVAZIONE SCHEMA DI PROTOCOLLO D'INTESA TRA COMUNE DI MODENA, REGIONE EMILIA ROMAGNA, PROVINCIA DI MODENA, FONDAZIONE CASSA DI RISPARMIO DI MODENA, UNIVERSITA' DEGLI STUDI DI MODENA  E REGGIO EMILIA, OVERSEAS ONLUS E ASSOCIAZIONE SERVIZI PER IL VOLONTARIATO DI MODEN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1:00Z</dcterms:created>
  <dc:creator>Provincia di Modena</dc:creator>
  <dc:description/>
  <dc:language>en-US</dc:language>
  <cp:lastModifiedBy>ripari.m</cp:lastModifiedBy>
  <dcterms:modified xsi:type="dcterms:W3CDTF">2010-12-13T10:21:00Z</dcterms:modified>
  <cp:revision>2</cp:revision>
  <dc:subject/>
  <dc:title>C O N S I G L I O    P R O V I N C I A L E</dc:title>
</cp:coreProperties>
</file>