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textAlignment w:val="auto"/>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Proposta"/>
        <w:rPr/>
      </w:pPr>
      <w:r>
        <w:rPr/>
      </w:r>
    </w:p>
    <w:p>
      <w:pPr>
        <w:pStyle w:val="TextBodyIndent"/>
        <w:ind w:firstLine="284"/>
        <w:rPr>
          <w:color w:val="000000"/>
        </w:rPr>
      </w:pPr>
      <w:r>
        <w:rPr>
          <w:color w:val="000000"/>
        </w:rPr>
      </w:r>
    </w:p>
    <w:p>
      <w:pPr>
        <w:pStyle w:val="TextBodyIndent"/>
        <w:ind w:firstLine="284"/>
        <w:rPr>
          <w:color w:val="000000"/>
        </w:rPr>
      </w:pPr>
      <w:r>
        <w:rPr>
          <w:color w:val="000000"/>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IN OPPOSIZIONE,</w:t>
      </w:r>
      <w:r>
        <w:rPr>
          <w:rFonts w:cs="Times New Roman" w:ascii="Times New Roman" w:hAnsi="Times New Roman"/>
          <w:sz w:val="22"/>
        </w:rPr>
        <w:t xml:space="preserve"> AVANTI AL TRIBUNALE DI MODENA, DEL SIG. A. ECCHER AVVERSO L'ORDINANZA-INGIUNZIONE PROT. N.7742/2010, EMESSA A SEGUITO DI VIOLAZIONE DI NORME IN MATERIA DI CACCIA. RESISTENZA IN GIUDIZIO E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IN OPPOSIZIONE,</w:t>
      </w:r>
      <w:r>
        <w:rPr>
          <w:sz w:val="22"/>
        </w:rPr>
        <w:t xml:space="preserve"> AVANTI AL TRIBUNALE DI MODENA, DEL SIG. A. ECCHER AVVERSO L'ORDINANZA-INGIUNZIONE PROT. N.7742/2010, EMESSA A SEGUITO DI VIOLAZIONE DI NORME IN MATERIA DI CACCIA. RESISTENZA IN GIUDIZIO E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8</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CORSO IN OPPOSIZIONE,</w:t>
      </w:r>
      <w:r>
        <w:rPr>
          <w:sz w:val="22"/>
        </w:rPr>
        <w:t xml:space="preserve"> AVANTI AL TRIBUNALE DI MODENA, DEL SIG. A. ECCHER AVVERSO L'ORDINANZA-INGIUNZIONE PROT. N.7742/2010, EMESSA A SEGUITO DI VIOLAZIONE DI NORME IN MATERIA DI CACCIA. RESISTENZA IN GIUDIZIO E NOMINA LEGAL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5103" w:leader="none"/>
        </w:tabs>
        <w:rPr>
          <w:sz w:val="22"/>
        </w:rPr>
      </w:pPr>
      <w:r>
        <w:rPr>
          <w:sz w:val="22"/>
        </w:rPr>
        <w:tab/>
        <w:t>IL VICE SEGRETARIO GENERALE</w:t>
      </w:r>
    </w:p>
    <w:p>
      <w:pPr>
        <w:pStyle w:val="Normal"/>
        <w:tabs>
          <w:tab w:val="clear" w:pos="709"/>
          <w:tab w:val="left" w:pos="5670" w:leader="none"/>
        </w:tabs>
        <w:jc w:val="left"/>
        <w:rPr>
          <w:sz w:val="22"/>
        </w:rPr>
      </w:pPr>
      <w:r>
        <w:rPr>
          <w:sz w:val="22"/>
        </w:rPr>
        <w:tab/>
        <w:t xml:space="preserve">Claudia Calderara </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9</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59</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IN OPPOSIZIONE, AVANTI</w:t>
          </w:r>
          <w:r>
            <w:rPr>
              <w:b/>
              <w:sz w:val="28"/>
            </w:rPr>
            <w:t xml:space="preserve"> AL TRIBUNALE DI MODENA, DEL SIG. A. ECCHER AVVERSO L'ORDINANZA-INGIUNZIONE PROT. N.7742/2010, EMESSA A SEGUITO DI VIOLAZIONE DI NORME IN MATERIA DI CACCIA. RESISTENZA IN GIUDIZIO E NOMINA LEG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1:00Z</dcterms:created>
  <dc:creator>Provincia di Modena</dc:creator>
  <dc:description/>
  <dc:language>en-US</dc:language>
  <cp:lastModifiedBy>ripari.m</cp:lastModifiedBy>
  <dcterms:modified xsi:type="dcterms:W3CDTF">2010-12-13T10:21:00Z</dcterms:modified>
  <cp:revision>2</cp:revision>
  <dc:subject/>
  <dc:title>C O N S I G L I O    P R O V I N C I A L E</dc:title>
</cp:coreProperties>
</file>