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DELLA PROVINCIA</w:t>
      </w:r>
      <w:r>
        <w:rPr>
          <w:rFonts w:cs="Times New Roman" w:ascii="Times New Roman" w:hAnsi="Times New Roman"/>
          <w:sz w:val="22"/>
        </w:rPr>
        <w:t xml:space="preserve"> DI MODENA PER L'ACQUISIZIONE DI COMPETENZE E ANIMAZIONE FINALIZZATI A DIFFONDERE LE INFORMAZIONI SULLE P.S.R. A LIVELLO LOCALE - ASSE 3 MISURA 341 - APPROVAZIONE PROGETTO E RELATIVO FINANZI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DELLA PROVINCIA</w:t>
      </w:r>
      <w:r>
        <w:rPr>
          <w:sz w:val="22"/>
        </w:rPr>
        <w:t xml:space="preserve"> DI MODENA PER L'ACQUISIZIONE DI COMPETENZE E ANIMAZIONE FINALIZZATI A DIFFONDERE LE INFORMAZIONI SULLE P.S.R. A LIVELLO LOCALE - ASSE 3 MISURA 341 - APPROVAZIONE PROGETTO E RELATIVO FINANZIAMENT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58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DELLA PROVINCIA</w:t>
      </w:r>
      <w:r>
        <w:rPr>
          <w:sz w:val="22"/>
        </w:rPr>
        <w:t xml:space="preserve"> DI MODENA PER L'ACQUISIZIONE DI COMPETENZE E ANIMAZIONE FINALIZZATI A DIFFONDERE LE INFORMAZIONI SULLE P.S.R. A LIVELLO LOCALE - ASSE 3 MISURA 341 - APPROVAZIONE PROGETTO E RELATIVO FINANZIAMENT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23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2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DELLA PROVINCIA DI</w:t>
          </w:r>
          <w:r>
            <w:rPr>
              <w:b/>
              <w:sz w:val="28"/>
            </w:rPr>
            <w:t xml:space="preserve"> MODENA PER L'ACQUISIZIONE DI COMPETENZE E ANIMAZIONE FINALIZZATI A DIFFONDERE LE INFORMAZIONI SULLE P.S.R. A LIVELLO LOCALE - ASSE 3 MISURA 341 - APPROVAZIONE PROGETTO E RELATIVO FINANZIAMENT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