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VENZIONE TRA LA</w:t>
      </w:r>
      <w:r>
        <w:rPr>
          <w:rFonts w:cs="Times New Roman" w:ascii="Times New Roman" w:hAnsi="Times New Roman"/>
          <w:sz w:val="22"/>
        </w:rPr>
        <w:t xml:space="preserve"> PROVINCIA DI MODENA E L'ASSOCIAZIONE COORDINAMENTO AGENDE 21 LOCALI ITALIANE PER LA GESTIONE DELLA SEGRETERIA ORGANIZZATIVA. APPROV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VENZIONE TRA LA</w:t>
      </w:r>
      <w:r>
        <w:rPr>
          <w:sz w:val="22"/>
        </w:rPr>
        <w:t xml:space="preserve"> PROVINCIA DI MODENA E L'ASSOCIAZIONE COORDINAMENTO AGENDE 21 LOCALI ITALIANE PER LA GESTIONE DELLA SEGRETERIA ORGANIZZATIVA. APPROVA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5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NVENZIONE TRA LA</w:t>
      </w:r>
      <w:r>
        <w:rPr>
          <w:sz w:val="22"/>
        </w:rPr>
        <w:t xml:space="preserve"> PROVINCIA DI MODENA E L'ASSOCIAZIONE COORDINAMENTO AGENDE 21 LOCALI ITALIANE PER LA GESTIONE DELLA SEGRETERIA ORGANIZZATIVA. APPROVAZION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24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2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VENZIONE TRA LA PROVINCIA</w:t>
          </w:r>
          <w:r>
            <w:rPr>
              <w:b/>
              <w:sz w:val="28"/>
            </w:rPr>
            <w:t xml:space="preserve"> DI MODENA E L'ASSOCIAZIONE COORDINAMENTO AGENDE 21 LOCALI ITALIANE PER LA GESTIONE DELLA SEGRETERIA ORGANIZZATIVA. APPROV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