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ASSEGNAZIONE FONDI ALLE</w:t>
      </w:r>
      <w:r>
        <w:rPr>
          <w:rFonts w:cs="Times New Roman" w:ascii="Times New Roman" w:hAnsi="Times New Roman"/>
          <w:sz w:val="22"/>
        </w:rPr>
        <w:t xml:space="preserve"> PROVINCE PER L'ATTUAZIONE DI SPECIFICI PROGETTI FINALIZZATI DI PESCA NELLE ACQUE INTERNE ANNO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'ATTUAZIONE DI SPECIFICI PROGETTI FINALIZZATI DI PESCA NELLE ACQUE INTERNE ANNO 2008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48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ASSEGNAZIONE FONDI ALLE</w:t>
      </w:r>
      <w:r>
        <w:rPr>
          <w:sz w:val="22"/>
        </w:rPr>
        <w:t xml:space="preserve"> PROVINCE PER L'ATTUAZIONE DI SPECIFICI PROGETTI FINALIZZATI DI PESCA NELLE ACQUE INTERNE ANNO 2008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8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ASSEGNAZIONE FONDI ALLE PROVINCE</w:t>
          </w:r>
          <w:r>
            <w:rPr>
              <w:b/>
              <w:sz w:val="28"/>
            </w:rPr>
            <w:t xml:space="preserve"> PER L'ATTUAZIONE DI SPECIFICI PROGETTI FINALIZZATI DI PESCA NELLE ACQUE INTERNE ANNO 2008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