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FERIMENTO DELLE FUNZIONI</w:t>
      </w:r>
      <w:r>
        <w:rPr>
          <w:rFonts w:cs="Times New Roman" w:ascii="Times New Roman" w:hAnsi="Times New Roman"/>
          <w:sz w:val="22"/>
        </w:rPr>
        <w:t xml:space="preserve"> DI AGENTE ACCERTATORE  AI SENSI DELL' ART.12, COMMA 3 LETTERA B), DEL DECRETO LEGISLATIVO N.285/92 (NUOVO CODICE DELLA STRADA)  A DIPENDENTI DELL'AREA  LAVORI PUBBLIC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FERIMENTO DELLE FUNZIONI</w:t>
      </w:r>
      <w:r>
        <w:rPr>
          <w:sz w:val="22"/>
        </w:rPr>
        <w:t xml:space="preserve"> DI AGENTE ACCERTATORE  AI SENSI DELL' ART.12, COMMA 3 LETTERA B), DEL DECRETO LEGISLATIVO N.285/92 (NUOVO CODICE DELLA STRADA)  A DIPENDENTI DELL'AREA  LAVORI PUBBLIC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3</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NFERIMENTO DELLE FUNZIONI</w:t>
      </w:r>
      <w:r>
        <w:rPr>
          <w:sz w:val="22"/>
        </w:rPr>
        <w:t xml:space="preserve"> DI AGENTE ACCERTATORE  AI SENSI DELL' ART.12, COMMA 3 LETTERA B), DEL DECRETO LEGISLATIVO N.285/92 (NUOVO CODICE DELLA STRADA)  A DIPENDENTI DELL'AREA  LAVORI PUBBLIC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33</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33</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FERIMENTO DELLE FUNZIONI DI</w:t>
          </w:r>
          <w:r>
            <w:rPr>
              <w:b/>
              <w:sz w:val="28"/>
            </w:rPr>
            <w:t xml:space="preserve"> AGENTE ACCERTATORE  AI SENSI DELL' ART.12, COMMA 3 LETTERA B), DEL DECRETO LEGISLATIVO N.285/92 (NUOVO CODICE DELLA STRADA)  A DIPENDENTI DELL'AREA  LAVORI PUBBLIC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