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VERBALI DEGLI</w:t>
      </w:r>
      <w:r>
        <w:rPr>
          <w:rFonts w:cs="Times New Roman" w:ascii="Times New Roman" w:hAnsi="Times New Roman"/>
          <w:sz w:val="22"/>
        </w:rPr>
        <w:t xml:space="preserve"> ATTI VOTATI NELLE SEDUTE DEL 09.12.09, 16.12.09, 17.12.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I DEGLI ATTI</w:t>
      </w:r>
      <w:r>
        <w:rPr>
          <w:sz w:val="22"/>
        </w:rPr>
        <w:t xml:space="preserve"> VOTATI NELLE SEDUTE DEL 09.12.09, 16.12.09, 17.12.09.</w:t>
      </w:r>
    </w:p>
    <w:p>
      <w:pPr>
        <w:pStyle w:val="TESTO"/>
        <w:widowControl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7797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7797" w:leader="none"/>
        </w:tabs>
        <w:jc w:val="center"/>
        <w:rPr/>
      </w:pPr>
      <w:r>
        <w:rPr>
          <w:b/>
          <w:bCs/>
          <w:szCs w:val="18"/>
          <w:u w:val="single"/>
        </w:rPr>
        <w:t>ELENCO DEGLI</w:t>
      </w:r>
      <w:r>
        <w:rPr>
          <w:b/>
          <w:bCs/>
          <w:szCs w:val="21"/>
          <w:u w:val="single"/>
        </w:rPr>
        <w:t xml:space="preserve"> ATTI VOTATI</w:t>
      </w:r>
      <w:r>
        <w:rPr>
          <w:b/>
          <w:bCs/>
          <w:u w:val="single"/>
        </w:rPr>
        <w:br/>
        <w:t>DAL CONSIGLIO PROVINCIALE IN DATA 9/12/2009</w:t>
      </w:r>
    </w:p>
    <w:p>
      <w:pPr>
        <w:pStyle w:val="Footer"/>
        <w:tabs>
          <w:tab w:val="left" w:pos="567" w:leader="none"/>
          <w:tab w:val="center" w:pos="4819" w:leader="none"/>
          <w:tab w:val="left" w:pos="5670" w:leader="none"/>
          <w:tab w:val="left" w:pos="7797" w:leader="none"/>
          <w:tab w:val="left" w:pos="9498" w:leader="none"/>
          <w:tab w:val="right" w:pos="9638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left" w:pos="567" w:leader="none"/>
          <w:tab w:val="center" w:pos="4819" w:leader="none"/>
          <w:tab w:val="left" w:pos="5670" w:leader="none"/>
          <w:tab w:val="left" w:pos="7797" w:leader="none"/>
          <w:tab w:val="left" w:pos="9498" w:leader="none"/>
          <w:tab w:val="right" w:pos="963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tabs>
          <w:tab w:val="left" w:pos="567" w:leader="none"/>
          <w:tab w:val="center" w:pos="4819" w:leader="none"/>
          <w:tab w:val="left" w:pos="5670" w:leader="none"/>
          <w:tab w:val="left" w:pos="7797" w:leader="none"/>
          <w:tab w:val="left" w:pos="9498" w:leader="none"/>
          <w:tab w:val="right" w:pos="963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VERBALE1"/>
        <w:tabs>
          <w:tab w:val="clear" w:pos="709"/>
          <w:tab w:val="left" w:pos="1985" w:leader="none"/>
        </w:tabs>
        <w:ind w:left="1985" w:hanging="1985"/>
        <w:rPr/>
      </w:pPr>
      <w:r>
        <w:rPr/>
        <w:t>OGGETTO N. 214:</w:t>
        <w:tab/>
        <w:t>S.P. 324 'PASSO DELLE RADICI - PERMUTA DI TERRENI A SEGUITO DEI LAVORI DI REALIZZAZIONE DELLA VARIANTE STRADALE IN COMUNE DI SESTOLA LOCALITA' RONCOSCAGLIA.</w:t>
      </w:r>
    </w:p>
    <w:p>
      <w:pPr>
        <w:pStyle w:val="Footer"/>
        <w:tabs>
          <w:tab w:val="clear" w:pos="9638"/>
          <w:tab w:val="left" w:pos="567" w:leader="none"/>
          <w:tab w:val="center" w:pos="4819" w:leader="none"/>
          <w:tab w:val="left" w:pos="5670" w:leader="none"/>
          <w:tab w:val="left" w:pos="7797" w:leader="none"/>
          <w:tab w:val="left" w:pos="963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19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22</w:t>
            </w:r>
          </w:p>
        </w:tc>
      </w:tr>
      <w:tr>
        <w:trPr/>
        <w:tc>
          <w:tcPr>
            <w:tcW w:w="2268" w:type="dxa"/>
            <w:tcBorders/>
            <w:tcMar>
              <w:bottom w:w="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STENUTI</w:t>
            </w:r>
          </w:p>
        </w:tc>
        <w:tc>
          <w:tcPr>
            <w:tcW w:w="6732" w:type="dxa"/>
            <w:tcBorders/>
            <w:tcMar>
              <w:bottom w:w="0" w:type="dxa"/>
            </w:tcMar>
          </w:tcPr>
          <w:p>
            <w:pPr>
              <w:pStyle w:val="Partiti1"/>
              <w:ind w:left="612" w:hanging="6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0 (UDC: Vicenzi;</w:t>
              <w:br/>
              <w:t>Lega Nord: Biagi, Degliesposti, Zavatti;</w:t>
              <w:br/>
              <w:t>PdL: Bertolini, Ghelfi, Mazzi, Malaguti, Rinaldi, Sighinolfi)</w:t>
            </w:r>
          </w:p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tcMar>
              <w:bottom w:w="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  <w:tcMar>
              <w:bottom w:w="0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12 (PD; IdV)</w:t>
            </w:r>
          </w:p>
        </w:tc>
      </w:tr>
    </w:tbl>
    <w:p>
      <w:pPr>
        <w:pStyle w:val="VERBALE1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</w:r>
    </w:p>
    <w:p>
      <w:pPr>
        <w:pStyle w:val="VERBALE1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VERBALE1"/>
        <w:tabs>
          <w:tab w:val="clear" w:pos="709"/>
          <w:tab w:val="left" w:pos="1985" w:leader="none"/>
        </w:tabs>
        <w:ind w:left="1985" w:hanging="1985"/>
        <w:rPr/>
      </w:pPr>
      <w:r>
        <w:rPr/>
        <w:t>OGGETTO N. 215:</w:t>
        <w:tab/>
        <w:t>S.P. 4 FONDOVALLE PANARO. CESSIONE RELITTI STRADALI A SEGUITO DEI LAVORI DI REALIZZAZIONE DELLA VARIANTE STRADALE IN COMUNE DI MARANO SUL PANARO LOCALITA' CASONA PROGR. KM. 9+450.</w:t>
      </w:r>
    </w:p>
    <w:p>
      <w:pPr>
        <w:pStyle w:val="VERBALE1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>
          <w:rFonts w:cs="Georgia" w:ascii="Georgia" w:hAnsi="Georgia"/>
        </w:rPr>
        <w:t>L’atto, in esito a votazione per alzata di mano, è stato approvato come segue</w:t>
      </w:r>
      <w:r>
        <w:rPr/>
        <w:t>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 24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ENUTI</w:t>
            </w:r>
          </w:p>
        </w:tc>
        <w:tc>
          <w:tcPr>
            <w:tcW w:w="6732" w:type="dxa"/>
            <w:tcBorders/>
          </w:tcPr>
          <w:p>
            <w:pPr>
              <w:pStyle w:val="Partiti1"/>
              <w:ind w:left="612" w:hanging="61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  9 (UDC: Vicenzi;</w:t>
              <w:br/>
              <w:t>Lega Nord: Biagi, Degliesposti, Zavatti;</w:t>
              <w:br/>
              <w:t>PdL: Bertolini, Ghelfi, Mazzi, Rinaldi, Sighinolfi)</w:t>
            </w:r>
          </w:p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15 (PD; IdV)</w:t>
            </w:r>
          </w:p>
        </w:tc>
      </w:tr>
    </w:tbl>
    <w:p>
      <w:pPr>
        <w:pStyle w:val="Normal"/>
        <w:ind w:left="1985" w:hanging="1985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985" w:hanging="1985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985" w:hanging="1985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VERBALE1"/>
        <w:rPr/>
      </w:pPr>
      <w:r>
        <w:rPr/>
        <w:t>OGGETTO N. 216:</w:t>
        <w:tab/>
        <w:t>ORDINE DEL GIORNO PROPOSTO DAI CONSIGLIERI GAZZOTTI E GOZZOLI DEL GRUPPO PD: "UTILIZZO BENI CONFISCATI ALLE ORGANIZZAZIONI MAFIOSE CRIMINALI"</w:t>
      </w:r>
    </w:p>
    <w:p>
      <w:pPr>
        <w:pStyle w:val="VERBALE1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2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N. 18 (PD – IdV - UdC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  9 ( Lega Nord: Biagi, Degliesposti, Zavatti;</w:t>
              <w:br/>
              <w:t xml:space="preserve">PdL: Bertolini, Ghelfi, Malaguti, Mazzi, Rinaldi, Sighinolfi) </w:t>
            </w:r>
          </w:p>
        </w:tc>
      </w:tr>
    </w:tbl>
    <w:p>
      <w:pPr>
        <w:pStyle w:val="Normal"/>
        <w:ind w:left="1985" w:hanging="1985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left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VERBALE1"/>
        <w:rPr/>
      </w:pPr>
      <w:r>
        <w:rPr/>
        <w:t>OGGETTO N. 217:</w:t>
        <w:tab/>
        <w:t>ORDINE DEL GIORNO PROPOSTO DAI CONSIGLIERI KYENGE, CIGNI E GOZZOLI DEL GRUPPO PD SUL DIRITTO DI CITTADINANZ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2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STENU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  1 (UdC: Vicenzi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 xml:space="preserve">N. 16 (PD-IdV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  5 (Lega Nord: Degliesposti, Zavatti;</w:t>
              <w:br/>
              <w:t xml:space="preserve">PdL: Malaguti, Mazzi, Sighinolfi) 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ind w:left="1985" w:hanging="1985"/>
        <w:jc w:val="left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left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VERBALE1"/>
        <w:rPr/>
      </w:pPr>
      <w:r>
        <w:rPr/>
        <w:t>OGGETTO N. 218:</w:t>
        <w:tab/>
        <w:t>ORDINE DEL GIORNO PROPOSTO DAL CONSIGLIERE MAZZI DEL GRUPPO PDL E ZAVATTI DEL GRUPPO LEGA NORD: "CITTADINANZA ITALIANA" (RESPINTO).</w:t>
      </w:r>
    </w:p>
    <w:p>
      <w:pPr>
        <w:pStyle w:val="VERBALE1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respin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2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 xml:space="preserve">N.   5 (Lega Nord - PdL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Partiti"/>
              <w:numPr>
                <w:ilvl w:val="0"/>
                <w:numId w:val="4"/>
              </w:numPr>
              <w:ind w:left="612" w:hanging="6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(PD: Malavasi, Baracchi, Baruffi, Bergamini, Brunetti, Cigni, Cottafavi, Gazzotti, Gozzoli, Kyenge, Siena, Sirotti Mattioli, Vaccari, Vignola; </w:t>
            </w:r>
          </w:p>
          <w:p>
            <w:pPr>
              <w:pStyle w:val="Partiti"/>
              <w:ind w:left="61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V: Pederzini, Cuzzani; </w:t>
            </w:r>
          </w:p>
          <w:p>
            <w:pPr>
              <w:pStyle w:val="Normal"/>
              <w:tabs>
                <w:tab w:val="left" w:pos="709" w:leader="none"/>
              </w:tabs>
              <w:ind w:left="709" w:hanging="97"/>
              <w:jc w:val="left"/>
              <w:rPr>
                <w:sz w:val="20"/>
              </w:rPr>
            </w:pPr>
            <w:r>
              <w:rPr>
                <w:sz w:val="20"/>
              </w:rPr>
              <w:t xml:space="preserve">UDC: Vicenzi) 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ind w:left="1985" w:hanging="1985"/>
        <w:jc w:val="left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left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left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VERBALE1"/>
        <w:rPr/>
      </w:pPr>
      <w:r>
        <w:rPr/>
        <w:t>OGGETTO N. 219:</w:t>
        <w:tab/>
        <w:t>ORDINE DEL GIORNO PROPOSTO DAL CONSIGLIERE VICENZI DEL GRUPPO UDC SUL DIRITTO DI CITTADINANZA. (RESPINTO)</w:t>
      </w:r>
    </w:p>
    <w:p>
      <w:pPr>
        <w:pStyle w:val="VERBALE1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respin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2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STENUTI</w:t>
            </w:r>
          </w:p>
        </w:tc>
        <w:tc>
          <w:tcPr>
            <w:tcW w:w="6732" w:type="dxa"/>
            <w:tcBorders/>
          </w:tcPr>
          <w:p>
            <w:pPr>
              <w:pStyle w:val="Partiti"/>
              <w:ind w:left="792" w:hanging="79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16  (PD: Malavasi, Baracchi, Baruffi, Bergamini, Brunetti, Cigni, Cottafavi, Gazzotti, Gozzoli, Kyenge, Siena, Sirotti Mattioli, Vaccari, Vignola; </w:t>
            </w:r>
          </w:p>
          <w:p>
            <w:pPr>
              <w:pStyle w:val="Normal"/>
              <w:tabs>
                <w:tab w:val="left" w:pos="709" w:leader="none"/>
              </w:tabs>
              <w:ind w:left="709" w:firstLine="8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DV: Pederzini, Cuzzani;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 xml:space="preserve">N.   1 (UdC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  5 (Lega Nord: Degliesposti, Zavatti;</w:t>
              <w:br/>
              <w:t xml:space="preserve">PdL: Malaguti, Mazzi, Sighinolfi)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LENCO DEGLI ATTI VOTATI</w:t>
        <w:br/>
        <w:t>DAL CONSIGLIO PROVINCIALE IN DATA 16.12.09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/>
      </w:pPr>
      <w:r>
        <w:rPr/>
      </w:r>
    </w:p>
    <w:p>
      <w:pPr>
        <w:pStyle w:val="VERBALE1"/>
        <w:rPr/>
      </w:pPr>
      <w:r>
        <w:rPr/>
        <w:t>OGGETTO N. 221:</w:t>
        <w:tab/>
        <w:t>ORDINE DEL GIORNO COLLEGATO AL BILANCIO DI PREVISIONE 2010 PRESENTATO DAL CONSIGLIERE MAZZI DEL GRUPPO PDL: "FAVORIRE NEL 2010 L'ACCESSO AL CREDITO PER LE IMPRESE CON POSSIBILI ENTRATE NON PREVISTE IN BILANCIO". (RESPINTO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respin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12</w:t>
              <w:tab/>
              <w:t>(Lega Nord, PdL- U.d.C.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19</w:t>
              <w:tab/>
              <w:t xml:space="preserve">(IdV: Cuzzani, Pederzini; </w:t>
              <w:br/>
              <w:t>PD: Baracchi, Baruffi, Bergamini, Brunetti, Cigni, Cottafavi, Gazzotti, Gozzoli, Kyenge, Mantovani, Malavasi, Sabattini, Santi, Siena, Sirotti Mattioli, Vaccari, Vignol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ALE1"/>
        <w:rPr/>
      </w:pPr>
      <w:r>
        <w:rPr/>
        <w:t>OGGETTO N. 222:</w:t>
        <w:tab/>
        <w:t>ORDINE DEL GIORNO COLLEGATO AL BILANCIO DI PREVISIONE 2010 PROPOSTO DAL CONSIGLIERE MAZZI DEL GRUPPO PDL: "ANTICIPO DI SPESE PER INVESTIMENTI DI EDILIZIA SCOLASTICA PREVISTI NEGLI ESERCIZI SUCCESSIVI".</w:t>
      </w:r>
    </w:p>
    <w:p>
      <w:pPr>
        <w:pStyle w:val="Normal"/>
        <w:spacing w:before="0" w:after="120"/>
        <w:rPr/>
      </w:pPr>
      <w:r>
        <w:rPr/>
        <w:t>L’atto, in esito a votazione per alzata di mano, è stato approvato all’unanimità come segue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37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>
                <w:sz w:val="20"/>
              </w:rPr>
            </w:pPr>
            <w:r>
              <w:rPr>
                <w:sz w:val="20"/>
              </w:rPr>
              <w:t>N. 31</w:t>
              <w:tab/>
              <w:t>(PD - IdV - UDC - Lega Nord -Pd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ALE1"/>
        <w:rPr/>
      </w:pPr>
      <w:r>
        <w:rPr/>
        <w:t>OGGETTO N. 223:</w:t>
        <w:tab/>
        <w:t>BILANCIO DI PREVISIONE 2010 E BILANCIO DI PREVISIONE PLURIENNALE 2010/2012. ESAME ED APPROVAZIONE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Sono stati votati, per alzata di mano, i seguenti emendamenti:</w:t>
      </w:r>
    </w:p>
    <w:p>
      <w:pPr>
        <w:pStyle w:val="Normal"/>
        <w:rPr/>
      </w:pPr>
      <w:r>
        <w:rPr/>
        <w:t>Emendamento 1 Lega Nord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11</w:t>
              <w:tab/>
              <w:t>(Lega Nord, PdL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20</w:t>
              <w:tab/>
              <w:t>(U.d.C.: Vicenzi</w:t>
              <w:br/>
              <w:t xml:space="preserve">IdV: Cuzzani, Pederzini; </w:t>
              <w:br/>
              <w:t>PD: Baracchi, Baruffi, Bergamini, Brunetti, Cigni, Cottafavi, Gazzotti, Gozzoli, Kyenge, Mantovani, Malavasi, Sabattini, Santi, Siena, Sirotti Mattioli, Vaccari, Vignola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Emendamento respinto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Emendamento 2 Lega Nord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11</w:t>
              <w:tab/>
              <w:t>(Lega Nord, PdL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20</w:t>
              <w:tab/>
              <w:t>(U.d.C.: Vicenzi</w:t>
              <w:br/>
              <w:t xml:space="preserve">IdV: Cuzzani, Pederzini; </w:t>
              <w:br/>
              <w:t>PD: Baracchi, Baruffi, Bergamini, Brunetti, Cigni, Cottafavi, Gazzotti, Gozzoli, Kyenge, Mantovani, Malavasi, Sabattini, Santi, Siena, Sirotti Mattioli, Vaccari, Vignola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Emendamento respinto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Emendamento 1 PdL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11</w:t>
              <w:tab/>
              <w:t>(Lega Nord, PdL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20</w:t>
              <w:tab/>
              <w:t>(U.d.C.: Vicenzi</w:t>
              <w:br/>
              <w:t xml:space="preserve">IdV: Cuzzani, Pederzini; </w:t>
              <w:br/>
              <w:t>PD: Baracchi, Baruffi, Bergamini, Brunetti, Cigni, Cottafavi, Gazzotti, Gozzoli, Kyenge, Mantovani, Malavasi, Sabattini, Santi, Siena, Sirotti Mattioli, Vaccari, Vignola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Emendamento respinto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Emendamento 3 PdL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12</w:t>
              <w:tab/>
              <w:t>(Lega Nord, PdL- U.d.C.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19</w:t>
              <w:tab/>
              <w:t xml:space="preserve">(IdV: Cuzzani, Pederzini; </w:t>
              <w:br/>
              <w:t>PD: Baracchi, Baruffi, Bergamini, Brunetti, Cigni, Cottafavi, Gazzotti, Gozzoli, Kyenge, Mantovani, Malavasi, Sabattini, Santi, Siena, Sirotti Mattioli, Vaccari, Vignola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Emendamento respinto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p>
      <w:pPr>
        <w:pStyle w:val="Normal"/>
        <w:jc w:val="left"/>
        <w:rPr/>
      </w:pPr>
      <w:r>
        <w:rPr/>
        <w:t>Delibera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380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3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19</w:t>
              <w:tab/>
              <w:t>(PD-IdV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TRARI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12</w:t>
              <w:tab/>
              <w:t>(U.d.C.: Vicenzi</w:t>
              <w:br/>
              <w:t>Lega Nord: Biagi, Corti, Degliesposti, Zavatti;</w:t>
              <w:br/>
              <w:t>PdL: Bertolini, Ghelfi, Malaguti, Mazzi, Rinaldi, Severi, Sighinolfi)</w:t>
            </w:r>
          </w:p>
        </w:tc>
      </w:tr>
    </w:tbl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LENCO DEGLI ATTI VOTATI</w:t>
        <w:br/>
        <w:t>DAL CONSIGLIO PROVINCIALE IN DATA 17-12-2009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 228:</w:t>
        <w:tab/>
        <w:t>ORDINE DEL GIORNO PROPOSTO DAI CONSIGLIERI MAZZI, BERTOLINI, GHELFI, MALAGUTI, RINALDI, SEVERI E SIGHINOLFI DEL GRUPPO PDL: "SOLIDARIETA' AL PRESIDENTE DEL CONSIGLIO DEI MINISTRI SILVIO BERLUSCONI".</w:t>
      </w:r>
    </w:p>
    <w:p>
      <w:pPr>
        <w:pStyle w:val="Normal"/>
        <w:spacing w:before="0" w:after="120"/>
        <w:rPr/>
      </w:pPr>
      <w:r>
        <w:rPr/>
        <w:t>L’atto, in esito a votazione per alzata di mano, è stato approvato all’unanimità come segue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843"/>
        <w:gridCol w:w="425"/>
        <w:gridCol w:w="6732"/>
        <w:gridCol w:w="180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73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284"/>
              <w:rPr>
                <w:sz w:val="20"/>
              </w:rPr>
            </w:pPr>
            <w:r>
              <w:rPr>
                <w:sz w:val="20"/>
              </w:rPr>
              <w:t>N. 21</w:t>
              <w:tab/>
              <w:t>(PD - IdV - UDC - Lega Nord -PdL)</w:t>
            </w:r>
          </w:p>
        </w:tc>
      </w:tr>
    </w:tbl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ind w:left="1985" w:hanging="2127"/>
        <w:jc w:val="left"/>
        <w:rPr/>
      </w:pPr>
      <w:r>
        <w:rPr/>
      </w:r>
    </w:p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 229:</w:t>
        <w:tab/>
        <w:t>CONVENZIONE TRA LA PROVINCIA DI MODENA E IL COMUNE DI SPILAMBERTO PER LA MESSA IN SICUREZZA DELL'ASSE VIARIO DELLA S.P. N.623 IN CORRISPONDENZA DELL'INTERSEZIONE CON VIA TACCHINI E VIA BIANCA RANGONI IN COMUNE DI SPILAMBERTO CON REALIZZAZIONE DI UNA NUOVA ROTATORIA. APPROVAZIONE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2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STENU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 xml:space="preserve">N.   7 ( PdL: Bertolini, Ghelfi, Malaguti, Mazzi, Rinaldi, Severi, Sighinolfi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 xml:space="preserve">N. 18 (PD - IdV- UdC - Lega Nord) </w:t>
            </w:r>
          </w:p>
        </w:tc>
      </w:tr>
    </w:tbl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 230:</w:t>
        <w:tab/>
        <w:t>CONVENZIONE TRA LA PROVINCIA DI MODENA E L'A.C.I. PER L'AFFIDAMENTO DELLE ATTIVITA' DI GESTIONE DELL'IMPOSTA PROVINCIALE DI TRASCRIZIONE (I.P.T.) PER GLI ANNI 2010-2014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2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STENU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92" w:leader="none"/>
                <w:tab w:val="left" w:pos="1004" w:leader="none"/>
                <w:tab w:val="left" w:pos="1332" w:leader="none"/>
              </w:tabs>
              <w:ind w:left="720" w:hanging="720"/>
              <w:jc w:val="left"/>
              <w:rPr>
                <w:sz w:val="20"/>
              </w:rPr>
            </w:pPr>
            <w:r>
              <w:rPr>
                <w:sz w:val="20"/>
              </w:rPr>
              <w:t>8</w:t>
              <w:tab/>
              <w:t>( PdL: Bertolini, Ghelfi, Malaguti, Mazzi, Rinaldi, Severi, Sighinolfi;</w:t>
            </w:r>
          </w:p>
          <w:p>
            <w:pPr>
              <w:pStyle w:val="Normal"/>
              <w:tabs>
                <w:tab w:val="clear" w:pos="709"/>
                <w:tab w:val="left" w:pos="792" w:leader="none"/>
                <w:tab w:val="left" w:pos="1332" w:leader="none"/>
              </w:tabs>
              <w:ind w:left="612" w:firstLine="180"/>
              <w:jc w:val="left"/>
              <w:rPr>
                <w:sz w:val="20"/>
              </w:rPr>
            </w:pPr>
            <w:r>
              <w:rPr>
                <w:sz w:val="20"/>
              </w:rPr>
              <w:t>UdC: Vicenzi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 xml:space="preserve">N. 17 (PD - IdV- Lega Nord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 231:</w:t>
        <w:tab/>
        <w:t>ORDINE DEL GIORNO PROPOSTO DAI CONSIGLIERI CORTI E ZAVATTI DEL GRUPPO LEGA NORD IN MERITO A MISURE A SOSTEGNO DEGLI STUDENTI, UTENTI ATCM, PROVENIENTI DALLA MONTAGNA.</w:t>
      </w:r>
    </w:p>
    <w:p>
      <w:pPr>
        <w:pStyle w:val="Normal"/>
        <w:spacing w:before="0" w:after="120"/>
        <w:rPr/>
      </w:pPr>
      <w:r>
        <w:rPr/>
        <w:t>L’atto, in esito a votazione per alzata di mano, è stato approvato all’unanimità come segue:</w:t>
      </w:r>
    </w:p>
    <w:p>
      <w:pPr>
        <w:pStyle w:val="Normal"/>
        <w:spacing w:before="0" w:after="120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843"/>
        <w:gridCol w:w="425"/>
        <w:gridCol w:w="6732"/>
        <w:gridCol w:w="180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. 2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73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284"/>
              <w:rPr>
                <w:sz w:val="20"/>
              </w:rPr>
            </w:pPr>
            <w:r>
              <w:rPr>
                <w:sz w:val="20"/>
              </w:rPr>
              <w:t>N. 22</w:t>
              <w:tab/>
              <w:t>(PD - IdV - UDC - Lega Nord -Pd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 232:</w:t>
        <w:tab/>
        <w:t>ORDINE DEL GIORNO PROPOSTO DAL CONSIGLIERE GOZZOLI DEL GRUPPO PD E SOTTOSCRITTO DA TUTTI I CAPIGRUPPO: "SICUREZZA STRADALE, UN DIRITTO PER OGNI CITTADINO"</w:t>
      </w:r>
    </w:p>
    <w:p>
      <w:pPr>
        <w:pStyle w:val="Normal"/>
        <w:spacing w:before="0" w:after="120"/>
        <w:rPr/>
      </w:pPr>
      <w:r>
        <w:rPr/>
        <w:t>L’atto, in esito a votazione per alzata di mano, è stato approvato all’unanimità come segue:</w:t>
      </w:r>
    </w:p>
    <w:tbl>
      <w:tblPr>
        <w:tblW w:w="910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2127"/>
        <w:gridCol w:w="6732"/>
        <w:gridCol w:w="180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567"/>
              <w:jc w:val="left"/>
              <w:rPr>
                <w:sz w:val="20"/>
              </w:rPr>
            </w:pPr>
            <w:r>
              <w:rPr>
                <w:sz w:val="20"/>
              </w:rPr>
              <w:t>N. 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9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568"/>
              <w:rPr>
                <w:sz w:val="20"/>
              </w:rPr>
            </w:pPr>
            <w:r>
              <w:rPr>
                <w:sz w:val="20"/>
              </w:rPr>
              <w:t>N. 21</w:t>
              <w:tab/>
              <w:t>(PD - IdV - UDC - Lega Nord -PdL)</w:t>
            </w:r>
          </w:p>
        </w:tc>
      </w:tr>
    </w:tbl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 233:</w:t>
        <w:tab/>
        <w:t>ORDINE DEL GIORNO PROPOSTO DAL CONSIGLIERE GOZZOLI DEL GRUPPO PD A SOSTEGNO DELLE INIZIATIVE CONGIUNTE DEI SINDACATI DI POLIZIA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2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. 16 (PD-IdV- UdC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Partiti1"/>
              <w:ind w:left="792" w:hanging="79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  7  (Lega Nord: Biagi, Corti, Degliesposti;</w:t>
              <w:br/>
              <w:t>PdL: Bertolini, Malaguti, Rinaldi, Sighinolfi)</w:t>
            </w:r>
          </w:p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 234:</w:t>
        <w:tab/>
        <w:t>ORDINE DEL GIORNO PROPOSTO DAL CONSIGLIERE VICENZI DEL GRUPPO UDC A SOSTEGNO DELLA FAMIGLIA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respin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1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  6 (UDC- Lega Nord- PdL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Partiti"/>
              <w:ind w:left="612" w:hanging="6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3 (PD: Vignola, Vaccari, Sirotti Mattioli, Siena, Mantovani, Gozzoli, Cottafavi, Cigni, Bergamini, Baruffi, Baracchi Malavasi;</w:t>
            </w:r>
          </w:p>
          <w:p>
            <w:pPr>
              <w:pStyle w:val="Normal"/>
              <w:tabs>
                <w:tab w:val="left" w:pos="709" w:leader="none"/>
              </w:tabs>
              <w:ind w:left="709" w:hanging="97"/>
              <w:jc w:val="left"/>
              <w:rPr>
                <w:sz w:val="20"/>
              </w:rPr>
            </w:pPr>
            <w:r>
              <w:rPr>
                <w:sz w:val="20"/>
              </w:rPr>
              <w:t>IdV: Cuzzani)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 235:</w:t>
        <w:tab/>
        <w:t>ORDINE DEL GIORNO PROPOSTO DAL CONSIGLIERE GOZZOLI DEL GRUPPO PD SULLE TEMATICHE DELLA FAMIGLIA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</w:rPr>
            </w:pPr>
            <w:r>
              <w:rPr>
                <w:sz w:val="20"/>
              </w:rPr>
              <w:t>N. 1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. 13 (PD-IdV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Partiti1"/>
              <w:ind w:left="792" w:hanging="79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  6  (UDC: Vicenzi;</w:t>
              <w:br/>
              <w:t>Lega Nord: Biagi, Corti, Degliesposti;</w:t>
              <w:br/>
              <w:t>PdL: Rinaldi, Sighinolfi)</w:t>
            </w:r>
          </w:p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sservanza delle procedure previste dall’articolo 25, commi 3, 4 e 5 del Regolamento del Consiglio, il Consiglio provinciale approva i verbali in og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0/0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Albertus Extra Bold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9</w:t>
    </w:r>
    <w:r>
      <w:rPr>
        <w:sz w:val="22"/>
      </w:rPr>
      <w:t xml:space="preserve">  del </w:t>
    </w:r>
    <w:r>
      <w:rPr>
        <w:sz w:val="22"/>
        <w:lang w:val="en-US" w:eastAsia="en-US"/>
      </w:rPr>
      <w:t>20/0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VERBALI DEGLI ATTI</w:t>
          </w:r>
          <w:r>
            <w:rPr>
              <w:b/>
              <w:sz w:val="28"/>
            </w:rPr>
            <w:t xml:space="preserve"> VOTATI NELLE SEDUTE DEL 09.12.09, 16.12.09, 17.12.09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4"/>
      <w:numFmt w:val="upperLett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Verbale">
    <w:name w:val="Verbale"/>
    <w:basedOn w:val="Normal"/>
    <w:next w:val="Normal"/>
    <w:qFormat/>
    <w:pPr>
      <w:ind w:firstLine="709"/>
    </w:pPr>
    <w:rPr>
      <w:szCs w:val="24"/>
    </w:rPr>
  </w:style>
  <w:style w:type="paragraph" w:styleId="Ciccio">
    <w:name w:val="ciccio"/>
    <w:basedOn w:val="Heading1"/>
    <w:qFormat/>
    <w:pPr>
      <w:numPr>
        <w:ilvl w:val="0"/>
        <w:numId w:val="0"/>
      </w:numPr>
      <w:overflowPunct w:val="true"/>
      <w:autoSpaceDE w:val="true"/>
      <w:spacing w:before="240" w:after="60"/>
      <w:jc w:val="both"/>
      <w:outlineLvl w:val="9"/>
    </w:pPr>
    <w:rPr>
      <w:rFonts w:ascii="Albertus Extra Bold" w:hAnsi="Albertus Extra Bold" w:eastAsia="Times New Roman" w:cs="Times New Roman"/>
      <w:b/>
      <w:bCs/>
      <w:kern w:val="2"/>
      <w:sz w:val="32"/>
      <w:szCs w:val="32"/>
    </w:rPr>
  </w:style>
  <w:style w:type="paragraph" w:styleId="Partiti1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VERBALE1">
    <w:name w:val="VERBALE"/>
    <w:basedOn w:val="Normal"/>
    <w:next w:val="Normal"/>
    <w:qFormat/>
    <w:pPr>
      <w:ind w:left="1843" w:hanging="1843"/>
    </w:pPr>
    <w:rPr>
      <w:b/>
      <w:bCs/>
      <w: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46:00Z</dcterms:created>
  <dc:creator>Provincia di Modena</dc:creator>
  <dc:description/>
  <dc:language>en-US</dc:language>
  <cp:lastModifiedBy>venturi.m</cp:lastModifiedBy>
  <cp:lastPrinted>2010-03-30T09:46:00Z</cp:lastPrinted>
  <dcterms:modified xsi:type="dcterms:W3CDTF">2010-03-30T07:46:00Z</dcterms:modified>
  <cp:revision>2</cp:revision>
  <dc:subject/>
  <dc:title>C O N S I G L I O    P R O V I N C I A L E</dc:title>
</cp:coreProperties>
</file>