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RAGIONERIA E PATRIMONIO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MEDICI RENZ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52041/04-03-01-0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14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1/12/2006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TASSA PER LO</w:t>
      </w:r>
      <w:r>
        <w:rPr/>
        <w:t xml:space="preserve"> SMALTIMENTO DEI RIFIUTI SOLIDI URBANI INTERNI RELATIVA ALL'IMMOBILE SITUATO A SASSUOLO (MO), VIA PRETORIO N. 57 ADIBITO A SEDE DELL'UFFICIO AGRICOLO DI ZONA DI SASSUOLO - ASSUNZIONE IMPEGNO DI SPESA PER VERSAMENTO TASSA ANNI 2002-2003-2004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ind w:firstLine="708"/>
        <w:jc w:val="both"/>
        <w:rPr/>
      </w:pPr>
      <w:r>
        <w:rPr/>
        <w:t>Ai sensi della L.R. 30.05.1997 n. 15, con effetto dal 01.01.2001, la Provincia di Modena è subentrata alla Regione Emilia Romagna nella titolarità dei contratti di locazione da questa stipulati per la conduzione dei locali sedi degli Uffici Agricoli di Zona di Modena, Pavullo N/F, Vignola, Sassuolo e Mirandola.</w:t>
      </w:r>
    </w:p>
    <w:p>
      <w:pPr>
        <w:pStyle w:val="Normal"/>
        <w:ind w:firstLine="708"/>
        <w:jc w:val="both"/>
        <w:rPr/>
      </w:pPr>
      <w:r>
        <w:rPr/>
        <w:t>Con contratto Rep. 2141 del 05.03.1997 (modificato con successivo atto Rep. 2401 del 23.03.1999) la Regione Emilia Romagna assumeva in locazione dalla proprietà FINSAS SS i locali di via Pretorio n. 57 a Sassuolo (Mo), da adibire a sede dell’Ufficio Agricolo di Zona di Sassuolo.</w:t>
      </w:r>
    </w:p>
    <w:p>
      <w:pPr>
        <w:pStyle w:val="Normal"/>
        <w:ind w:firstLine="708"/>
        <w:jc w:val="both"/>
        <w:rPr/>
      </w:pPr>
      <w:r>
        <w:rPr/>
        <w:t>Con atto n. 7536 prot.n. 31700 del 26.09.2006, atto n. 7537 protn. 31701 del 26.09.2006 e atto n. 7538 prot.n. 31702 del 26.09.2006, il Comune Sassuolo ha inviato alla Provincia di Modena gli avvisi di accertamento per omessa denuncia e atto di irrigazione di sanzioni della Tassa per lo smaltimento dei rifiuti solidi urbani interni (TARSU) relativa ai suddetti locali per gli anni 2002 – 2003 e 2004.</w:t>
      </w:r>
    </w:p>
    <w:p>
      <w:pPr>
        <w:pStyle w:val="Normal"/>
        <w:ind w:firstLine="708"/>
        <w:jc w:val="both"/>
        <w:rPr/>
      </w:pPr>
      <w:r>
        <w:rPr/>
        <w:t>Il versamento delle somme complessivamente a carico della Provincia di Modena deve essere eseguito entro 60 giorni dalla notifica degli atti n. 7536, n. 7357 e 7538 (avvenuta in data 29.11.2006), per beneficiare della riduzione ad ¼ delle sanzioni  riconducibili per legge.</w:t>
      </w:r>
    </w:p>
    <w:p>
      <w:pPr>
        <w:pStyle w:val="Normal"/>
        <w:ind w:firstLine="708"/>
        <w:jc w:val="both"/>
        <w:rPr/>
      </w:pPr>
      <w:r>
        <w:rPr/>
        <w:t>L’importo complessivamente a carico della Provincia di Modena è pari a € 489,71 (€ 165,65 per l’anno 2002, € 164,56 per l’anno 2003 e € 159,50 per l’anno 2004).</w:t>
      </w:r>
    </w:p>
    <w:p>
      <w:pPr>
        <w:pStyle w:val="Normal"/>
        <w:ind w:firstLine="708"/>
        <w:jc w:val="both"/>
        <w:rPr/>
      </w:pPr>
      <w:r>
        <w:rPr/>
        <w:t xml:space="preserve">Per provvedere al pagamento della suddetta somma di € 489,71, si rende necessario procedere all’assunzione del relativo impegno di spesa ex art. 187 del D.Lgs. n. 267/2000 all’azione 3765 “Imposte e tasse di competenza del patrimonio” del Peg 2006. </w:t>
      </w:r>
    </w:p>
    <w:p>
      <w:pPr>
        <w:pStyle w:val="Proposta"/>
        <w:ind w:firstLine="708"/>
        <w:rPr/>
      </w:pPr>
      <w:r>
        <w:rPr/>
        <w:t xml:space="preserve">Il responsabile del procedimento è il Dirigente del Servizio Ragioneria e Patrimonio Dottor Renzo Medici. </w:t>
      </w:r>
    </w:p>
    <w:p>
      <w:pPr>
        <w:pStyle w:val="Proposta"/>
        <w:rPr/>
      </w:pPr>
      <w:r>
        <w:rPr/>
        <w:tab/>
        <w:t xml:space="preserve">Si informa che il titolare del trattamento dei dati personali forniti dall’interessato è la Provincia di Modena, con sede in Modena, viale Martiri della Libertà 34, e che il Responsabile del trattamento dei medesimi dati è il Direttore dell’Area Finanziaria, Patrimonio e Economato. </w:t>
      </w:r>
    </w:p>
    <w:p>
      <w:pPr>
        <w:pStyle w:val="Proposta"/>
        <w:rPr/>
      </w:pPr>
      <w:r>
        <w:rPr/>
        <w:tab/>
        <w:t>Le informazioni che la Provincia deve rendere ai sensi dell’art. 13 del D.Lgs. 196/2003 sono contenute nel “Documento Privacy”, di cui l’interessato potrà prendere visione presso la segreteria dell’Area Finanziaria, Patrimonio e Economato della Provincia di Modena e nel sito internet dell’Ente www.provincia.modena.it.</w:t>
      </w:r>
    </w:p>
    <w:p>
      <w:pPr>
        <w:pStyle w:val="Proposta"/>
        <w:ind w:firstLine="709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 ) di quantificare in € 489,71 la somma complessivamente a carico della Provincia di Modena per il pagamento della Tassa per lo smaltimento dei rifiuti solidi urbani interni (TARSU) degli anni 2002-2003-2004 per i locali di via Pretorio n. 57 a Sassuolo (Mo) adibiti a sede dell’Ufficio Agricolo di Zona di Sassuolo;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2) di impegnare la somma di € 489,71 all’azione 3765 “Imposte e tasse di competenza del patrimonio” del Peg 2006;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3) di provvedere alla liquidazione della suddetta somma con effetto immediato a mezzo versamento sul c/c postale n. 36499739 intestato a “Comune di Sassuolo – TARSU – Servizio Tesoreria, via Fenuzzi n. 5 – Servizio Tributi”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4) di trasmettere copia dell’avvenuto versamento della suddetta somma al Servizio Tributi del Comune di Sassuolo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5) di trasmettere la presente determinazione al Servizio Ragioneria per gli adempimenti di competenza dandosi atto che la stessa diverrà esecutiva con l’apposizione del visto di regolarità contabile attestante la copertura finanziaria.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MEDICI RENZ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14</w:t>
    </w:r>
    <w:r>
      <w:rPr>
        <w:sz w:val="20"/>
      </w:rPr>
      <w:t xml:space="preserve"> del </w:t>
    </w:r>
    <w:r>
      <w:rPr>
        <w:sz w:val="20"/>
        <w:lang w:val="en-US" w:eastAsia="en-US"/>
      </w:rPr>
      <w:t>01/12/2006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01:00Z</dcterms:created>
  <dc:creator>-</dc:creator>
  <dc:description/>
  <dc:language>en-US</dc:language>
  <cp:lastModifiedBy>corradini.l</cp:lastModifiedBy>
  <dcterms:modified xsi:type="dcterms:W3CDTF">2006-12-01T08:03:00Z</dcterms:modified>
  <cp:revision>2</cp:revision>
  <dc:subject/>
  <dc:title>IOPIPOIO</dc:title>
</cp:coreProperties>
</file>