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u w:val="single"/>
        </w:rPr>
        <w:t>PROVINCIA DI MODENA</w:t>
      </w:r>
    </w:p>
    <w:p>
      <w:pPr>
        <w:pStyle w:val="Normal"/>
        <w:widowControl w:val="false"/>
        <w:jc w:val="both"/>
        <w:rPr>
          <w:rFonts w:ascii="Arial" w:hAnsi="Arial" w:cs="Arial"/>
          <w:b/>
          <w:b/>
          <w:sz w:val="22"/>
        </w:rPr>
      </w:pPr>
      <w:r>
        <w:rPr>
          <w:rFonts w:cs="Arial" w:ascii="Arial" w:hAnsi="Arial"/>
          <w:b/>
          <w:sz w:val="22"/>
        </w:rPr>
        <w:t>SERVZIO U.O. CONCESSIONI</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shd w:fill="E5E5E5" w:val="clear"/>
        <w:jc w:val="both"/>
        <w:rPr>
          <w:rFonts w:ascii="Arial" w:hAnsi="Arial" w:cs="Arial"/>
          <w:b/>
          <w:b/>
          <w:sz w:val="22"/>
        </w:rPr>
      </w:pPr>
      <w:r>
        <w:rPr>
          <w:rFonts w:cs="Arial" w:ascii="Arial" w:hAnsi="Arial"/>
          <w:b/>
          <w:sz w:val="22"/>
        </w:rPr>
        <w:t>ALLEGATO 1 : MODALITA' DI ESECUZIONE DEGLI ATTRAVERSAMENTI</w:t>
      </w:r>
    </w:p>
    <w:p>
      <w:pPr>
        <w:pStyle w:val="Normal"/>
        <w:widowControl w:val="false"/>
        <w:ind w:right="4" w:hanging="0"/>
        <w:jc w:val="both"/>
        <w:rPr>
          <w:rFonts w:ascii="Arial" w:hAnsi="Arial" w:cs="Arial"/>
          <w:b/>
          <w:b/>
          <w:sz w:val="22"/>
        </w:rPr>
      </w:pPr>
      <w:r>
        <w:rPr>
          <w:rFonts w:cs="Arial" w:ascii="Arial" w:hAnsi="Arial"/>
          <w:b/>
          <w:sz w:val="22"/>
        </w:rPr>
      </w:r>
    </w:p>
    <w:p>
      <w:pPr>
        <w:pStyle w:val="Normal"/>
        <w:widowControl w:val="false"/>
        <w:ind w:right="4" w:hanging="0"/>
        <w:jc w:val="both"/>
        <w:rPr>
          <w:rFonts w:ascii="Arial" w:hAnsi="Arial" w:cs="Arial"/>
          <w:sz w:val="22"/>
        </w:rPr>
      </w:pPr>
      <w:r>
        <w:rPr>
          <w:rFonts w:cs="Arial" w:ascii="Arial" w:hAnsi="Arial"/>
          <w:sz w:val="22"/>
        </w:rPr>
        <w:t>N.   1.1.   La  posa  di   servizi   sotterranei   longitudinali (parallelismo)   sarà  di  norma  realizzati  fuori  del   piano stradale,  banchine comprese, salvo casi eccezionali  dipendenti da comprovate esigenze tecniche, da valutarsi di volta in  volta in contraddittorio tra le parti.</w:t>
      </w:r>
    </w:p>
    <w:p>
      <w:pPr>
        <w:pStyle w:val="Normal"/>
        <w:widowControl w:val="false"/>
        <w:ind w:right="4" w:hanging="0"/>
        <w:jc w:val="both"/>
        <w:rPr>
          <w:rFonts w:ascii="Arial" w:hAnsi="Arial" w:cs="Arial"/>
          <w:sz w:val="22"/>
        </w:rPr>
      </w:pPr>
      <w:r>
        <w:rPr>
          <w:rFonts w:cs="Arial" w:ascii="Arial" w:hAnsi="Arial"/>
          <w:sz w:val="22"/>
        </w:rPr>
        <w:tab/>
        <w:t>2.   Qualora  sia autorizzato lo  scavo  longitudinale  sul piano  viabile,  il taglio della pavimentazione  stradale  dovrà essere sempre eseguito con motosega.</w:t>
      </w:r>
    </w:p>
    <w:p>
      <w:pPr>
        <w:pStyle w:val="Normal"/>
        <w:widowControl w:val="false"/>
        <w:ind w:right="4" w:hanging="0"/>
        <w:jc w:val="both"/>
        <w:rPr>
          <w:rFonts w:ascii="Arial" w:hAnsi="Arial" w:cs="Arial"/>
          <w:sz w:val="22"/>
        </w:rPr>
      </w:pPr>
      <w:r>
        <w:rPr>
          <w:rFonts w:cs="Arial" w:ascii="Arial" w:hAnsi="Arial"/>
          <w:sz w:val="22"/>
        </w:rPr>
        <w:tab/>
        <w:t>3.  La profondità dello scavo non potrà essere inferiore  a cm.  100 rispetto al piano viabile, il riempimento dello  stesso ed  il ripristino della pavimentazione dovranno essere  eseguiti nei modi stabiliti dal successivo n. 3.</w:t>
      </w:r>
    </w:p>
    <w:p>
      <w:pPr>
        <w:pStyle w:val="Normal"/>
        <w:widowControl w:val="false"/>
        <w:ind w:right="4" w:hanging="0"/>
        <w:jc w:val="both"/>
        <w:rPr/>
      </w:pPr>
      <w:r>
        <w:rPr>
          <w:rFonts w:cs="Arial" w:ascii="Arial" w:hAnsi="Arial"/>
          <w:sz w:val="22"/>
        </w:rPr>
        <w:tab/>
        <w:t xml:space="preserve">4.  Gli  eventuali chiusini di  ispezione  ricadenti  sulla carreggiata dovranno essere in ghisa, con coperchio rotondo  del tipo autobloccante al telaio, </w:t>
      </w:r>
      <w:r>
        <w:rPr>
          <w:rFonts w:cs="Arial" w:ascii="Arial" w:hAnsi="Arial"/>
          <w:i/>
          <w:sz w:val="22"/>
        </w:rPr>
        <w:t>posizionati di norma ad una  quota di  almeno  10  cm  inferiore  a  quella  della   pavimentazione circostante. Il vano tra il coperchio e la pavimentazione  dovrà essere   riempito  con  conglomerato  bituminoso   chiuso,   ben compattato, perfettamente raccordato alla pavimentazione  stessa e  sigillato con mano di emulsione e sabbia. Qualora per  motivi di ordine tecnico, da valutare di volta in volta, ciò non  fosse possibile,  i  chiusini  di ispezione potranno  essere  posti  a livello  della  pavimentazione stradale,  ed  il  concessionario dovrà farsi carico di mantenerli costantemente alla quota  della medesima,  qualunque  variazione  essa  subisca  a  seguito   di ripristini o rifacimenti</w:t>
      </w:r>
      <w:r>
        <w:rPr>
          <w:rFonts w:cs="Arial" w:ascii="Arial" w:hAnsi="Arial"/>
          <w:i/>
          <w:sz w:val="18"/>
        </w:rPr>
        <w:t xml:space="preserve">. </w:t>
      </w:r>
      <w:r>
        <w:rPr>
          <w:rFonts w:cs="Arial" w:ascii="Arial" w:hAnsi="Arial"/>
          <w:i/>
          <w:sz w:val="18"/>
          <w:lang w:val="en-US"/>
        </w:rPr>
        <w:t xml:space="preserve">(A.D. prot. </w:t>
      </w:r>
      <w:r>
        <w:rPr>
          <w:rFonts w:cs="Arial" w:ascii="Arial" w:hAnsi="Arial"/>
          <w:i/>
          <w:sz w:val="18"/>
        </w:rPr>
        <w:t xml:space="preserve">38624 del 20.11.1995) </w:t>
      </w:r>
    </w:p>
    <w:p>
      <w:pPr>
        <w:pStyle w:val="Normal"/>
        <w:widowControl w:val="false"/>
        <w:ind w:right="4" w:hanging="0"/>
        <w:jc w:val="both"/>
        <w:rPr>
          <w:rFonts w:ascii="Arial" w:hAnsi="Arial" w:cs="Arial"/>
          <w:i/>
          <w:i/>
          <w:sz w:val="18"/>
        </w:rPr>
      </w:pPr>
      <w:r>
        <w:rPr>
          <w:rFonts w:cs="Arial" w:ascii="Arial" w:hAnsi="Arial"/>
          <w:i/>
          <w:sz w:val="18"/>
        </w:rPr>
      </w:r>
    </w:p>
    <w:p>
      <w:pPr>
        <w:pStyle w:val="Normal"/>
        <w:widowControl w:val="false"/>
        <w:ind w:right="4" w:hanging="0"/>
        <w:jc w:val="both"/>
        <w:rPr>
          <w:rFonts w:ascii="Arial" w:hAnsi="Arial" w:cs="Arial"/>
          <w:sz w:val="22"/>
        </w:rPr>
      </w:pPr>
      <w:r>
        <w:rPr>
          <w:rFonts w:cs="Arial" w:ascii="Arial" w:hAnsi="Arial"/>
          <w:sz w:val="22"/>
        </w:rPr>
        <w:t>N. 2.1. Gli attraversamenti sotterranei trasversali delle strade saranno eseguiti, di norma, mediante trivellazione. Solo in casi particolari,   dovuti  a  comprovata  esigenza   tecnica,   sarà consentito  di eseguire l'attraversamento a "cielo  aperto"  con conseguente  rottura  della  strada  mediante  il  taglio   della pavimentazione  esclusivamente  con  motosega. In  tal  caso  lo scavo,  di profondità non inferiore a cm. 100 rispetto al  piano viabile,  dovrà  essere  eseguito metà  strada  per  volta  onde assicurare  la  continuità  del  traffico  nella  restante  metà strada;  di  norma lo scavo non potrà restare aperto  nelle  ore notturne.</w:t>
      </w:r>
    </w:p>
    <w:p>
      <w:pPr>
        <w:pStyle w:val="Normal"/>
        <w:widowControl w:val="false"/>
        <w:ind w:right="4" w:hanging="0"/>
        <w:jc w:val="both"/>
        <w:rPr>
          <w:rFonts w:ascii="Arial" w:hAnsi="Arial" w:cs="Arial"/>
          <w:sz w:val="22"/>
        </w:rPr>
      </w:pPr>
      <w:r>
        <w:rPr>
          <w:rFonts w:cs="Arial" w:ascii="Arial" w:hAnsi="Arial"/>
          <w:sz w:val="22"/>
        </w:rPr>
        <w:tab/>
        <w:t>2. Sia negli scavi longitudinali che in quelli  trasversali la striscia di pavimentazione tagliata con motosega dovrà  avere una  larghezza  di  almeno  cm 20  (10+10)  superiore  a  quella prevista  per lo scavo, in modo da limitare al minimo  eventuali sbavature.  La profondità del taglio non potrà essere  inferiore all'intero spessore della pavimentazione.</w:t>
      </w:r>
    </w:p>
    <w:p>
      <w:pPr>
        <w:pStyle w:val="Normal"/>
        <w:widowControl w:val="false"/>
        <w:ind w:right="4" w:hanging="0"/>
        <w:jc w:val="both"/>
        <w:rPr>
          <w:rFonts w:ascii="Arial" w:hAnsi="Arial" w:cs="Arial"/>
          <w:sz w:val="22"/>
        </w:rPr>
      </w:pPr>
      <w:r>
        <w:rPr>
          <w:rFonts w:cs="Arial" w:ascii="Arial" w:hAnsi="Arial"/>
          <w:sz w:val="22"/>
        </w:rPr>
        <w:tab/>
        <w:t>3.  L'attraversamento  trasversale  mediante  trivellazione dovrà  essere  eseguito  senza  manomettere  il  piano  viabile, banchine  comprese;  la  tubazione,  onde  permettere  eventuali riparazioni  senza mai interferire con la sede  stradale,  dovrà essere  collocata all'interno di un tubo di protezione,  il  cui estradosso superiore dovrà avere una profondità minima di cm 100 rispetto al piano viabile.</w:t>
      </w:r>
    </w:p>
    <w:p>
      <w:pPr>
        <w:pStyle w:val="Normal"/>
        <w:widowControl w:val="false"/>
        <w:ind w:right="4" w:hanging="0"/>
        <w:jc w:val="both"/>
        <w:rPr>
          <w:rFonts w:ascii="Arial" w:hAnsi="Arial" w:cs="Arial"/>
          <w:sz w:val="22"/>
        </w:rPr>
      </w:pPr>
      <w:r>
        <w:rPr>
          <w:rFonts w:cs="Arial" w:ascii="Arial" w:hAnsi="Arial"/>
          <w:sz w:val="22"/>
        </w:rPr>
        <w:tab/>
        <w:t>4.  La tubazione di protezione sarà prolungata  su  ciascun lato  di  almeno  ml. 1 (uno oltre i  cigli  esterni  dei  fossi stradali  e dovrà sottopassare i fossi stessi con un margine  di almeno  c. 30 (trenta) rispetto alla loro quota di  fondo,  onde consentire eventuali futuri espurghi o approfondimenti.</w:t>
      </w:r>
    </w:p>
    <w:p>
      <w:pPr>
        <w:pStyle w:val="Normal"/>
        <w:widowControl w:val="false"/>
        <w:ind w:right="4" w:hanging="0"/>
        <w:jc w:val="both"/>
        <w:rPr>
          <w:rFonts w:ascii="Arial" w:hAnsi="Arial" w:cs="Arial"/>
          <w:sz w:val="22"/>
        </w:rPr>
      </w:pPr>
      <w:r>
        <w:rPr>
          <w:rFonts w:cs="Arial" w:ascii="Arial" w:hAnsi="Arial"/>
          <w:sz w:val="22"/>
        </w:rPr>
        <w:tab/>
        <w:t>5.  I  tubi di sfiato delle condotte  gas  dovranno  essere posizionati di norma al di fuori della proprietà provinciale.</w:t>
      </w:r>
    </w:p>
    <w:p>
      <w:pPr>
        <w:pStyle w:val="Normal"/>
        <w:widowControl w:val="false"/>
        <w:ind w:right="4" w:hanging="0"/>
        <w:jc w:val="both"/>
        <w:rPr>
          <w:rFonts w:ascii="Arial" w:hAnsi="Arial" w:cs="Arial"/>
          <w:sz w:val="22"/>
        </w:rPr>
      </w:pPr>
      <w:r>
        <w:rPr>
          <w:rFonts w:cs="Arial" w:ascii="Arial" w:hAnsi="Arial"/>
          <w:sz w:val="22"/>
        </w:rPr>
        <w:tab/>
        <w:t>6.  Il ripristino delle pertinenze  stradali  eventualmente manomesse  dovrà essere effettuato dal concessionario a  proprie cure e spese.</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pPr>
      <w:r>
        <w:rPr>
          <w:rFonts w:cs="Arial" w:ascii="Arial" w:hAnsi="Arial"/>
          <w:sz w:val="22"/>
        </w:rPr>
        <w:t xml:space="preserve">N. 3.1. Il riempimento degli scavi effettuati sul piano stradale per  qualsiasi  opera  autorizzata, dovrà  essere  eseguito  con sabbia, per l'altezza strettamente necessaria alla copertura del tubo  o cavo, se ed in quanto ritenuta opportuna,  che  comunque non  dovrà superare lo spessore di cm. </w:t>
      </w:r>
      <w:r>
        <w:rPr>
          <w:rFonts w:cs="Arial" w:ascii="Arial" w:hAnsi="Arial"/>
          <w:i/>
          <w:sz w:val="22"/>
        </w:rPr>
        <w:t>10-15 (A.D.  prot.  38624 del 20.11.1995</w:t>
      </w:r>
      <w:r>
        <w:rPr>
          <w:rFonts w:cs="Arial" w:ascii="Arial" w:hAnsi="Arial"/>
          <w:sz w:val="22"/>
          <w:u w:val="single"/>
        </w:rPr>
        <w:t>)</w:t>
      </w:r>
      <w:r>
        <w:rPr>
          <w:rFonts w:cs="Arial" w:ascii="Arial" w:hAnsi="Arial"/>
          <w:sz w:val="22"/>
        </w:rPr>
        <w:t xml:space="preserve">  sopra l'estradosso del tubo; la restante  parte interamente  in calcestruzzo magro, dosato a q.li 1  di  cemento per  mc.  di  impasto  fino ad una quota  inferiore  di  cm.  10 rispetto al piano viabile.</w:t>
      </w:r>
    </w:p>
    <w:p>
      <w:pPr>
        <w:pStyle w:val="Normal"/>
        <w:widowControl w:val="false"/>
        <w:ind w:right="4" w:hanging="0"/>
        <w:jc w:val="both"/>
        <w:rPr>
          <w:rFonts w:ascii="Arial" w:hAnsi="Arial" w:cs="Arial"/>
          <w:sz w:val="22"/>
        </w:rPr>
      </w:pPr>
      <w:r>
        <w:rPr>
          <w:rFonts w:cs="Arial" w:ascii="Arial" w:hAnsi="Arial"/>
          <w:sz w:val="22"/>
        </w:rPr>
        <w:tab/>
        <w:t xml:space="preserve">2.  Il  ripristino provvisorio  della  pavimentazione  sarà eseguito,  dopo  la chiusura degli scavi, mediante  la  posa  in opera   di  conglomerato  bituminoso  semichiuso   (binder),   di spessore  compattato  non  inferiore  a  cm.  10  (dieci),   ben raccordato alla pavimentazione esistente e sigillato con mano di emulsione e sabbia. </w:t>
      </w:r>
    </w:p>
    <w:p>
      <w:pPr>
        <w:pStyle w:val="Normal"/>
        <w:widowControl w:val="false"/>
        <w:ind w:right="4" w:hanging="0"/>
        <w:jc w:val="both"/>
        <w:rPr>
          <w:rFonts w:ascii="Arial" w:hAnsi="Arial" w:cs="Arial"/>
          <w:sz w:val="22"/>
        </w:rPr>
      </w:pPr>
      <w:r>
        <w:rPr>
          <w:rFonts w:cs="Arial" w:ascii="Arial" w:hAnsi="Arial"/>
          <w:sz w:val="22"/>
        </w:rPr>
        <w:tab/>
      </w:r>
    </w:p>
    <w:p>
      <w:pPr>
        <w:pStyle w:val="Normal"/>
        <w:widowControl w:val="false"/>
        <w:ind w:right="4" w:hanging="0"/>
        <w:jc w:val="both"/>
        <w:rPr>
          <w:rFonts w:ascii="Arial" w:hAnsi="Arial" w:cs="Arial"/>
          <w:sz w:val="22"/>
        </w:rPr>
      </w:pPr>
      <w:r>
        <w:rPr>
          <w:rFonts w:cs="Arial" w:ascii="Arial" w:hAnsi="Arial"/>
          <w:sz w:val="22"/>
        </w:rPr>
        <w:t>3.  In  un  secondo  tempo,  ad  assestamento  avvenuto,  la ripresa    definitiva   del   manto   bitumato,    negli    scavi longitudinali,  dovrà essere effettuata  nel modo seguente:</w:t>
      </w:r>
    </w:p>
    <w:p>
      <w:pPr>
        <w:pStyle w:val="Normal"/>
        <w:widowControl w:val="false"/>
        <w:ind w:left="576" w:right="4" w:hanging="432"/>
        <w:jc w:val="both"/>
        <w:rPr>
          <w:rFonts w:ascii="Arial" w:hAnsi="Arial" w:cs="Arial"/>
          <w:sz w:val="22"/>
        </w:rPr>
      </w:pPr>
      <w:r>
        <w:rPr>
          <w:rFonts w:cs="Arial" w:ascii="Arial" w:hAnsi="Arial"/>
          <w:sz w:val="22"/>
        </w:rPr>
        <w:t>a) fresatura  con  apposita macchina operante a freddo,  di  una strisciata,  comprendente lo  scavo, la cui  larghezza  verrà stabilita   dai  tecnici  della  Provincia  al   momento   del ripristino, sulla base dell'effettiva entità dei cedimenti  e fessurazioni verificatisi sulla pavimentazione. In ogni  caso la  strisciata  fresata  dovrà debordare  di  almeno  cm.  50 (cinquanta)  per  parte rispetto alle pareti dello  scavo  ed avere,  comunque, larghezza sufficiente per  consentire  alla vibrofinitrice  di  effettuare la ripresa  lavorando  con  le ruote (o i cingoli) dentro lo scavo. La fresatura dovrà avere una   profondità   di  cm.  5  rispetto  alla   quota   della pavimentazione esistente;</w:t>
      </w:r>
    </w:p>
    <w:p>
      <w:pPr>
        <w:pStyle w:val="Normal"/>
        <w:widowControl w:val="false"/>
        <w:ind w:left="576" w:right="4" w:hanging="432"/>
        <w:jc w:val="both"/>
        <w:rPr>
          <w:rFonts w:ascii="Arial" w:hAnsi="Arial" w:cs="Arial"/>
          <w:sz w:val="22"/>
        </w:rPr>
      </w:pPr>
      <w:r>
        <w:rPr>
          <w:rFonts w:cs="Arial" w:ascii="Arial" w:hAnsi="Arial"/>
          <w:sz w:val="22"/>
        </w:rPr>
        <w:t>b) pulizia della superficie fresata con spazzolatrice  aspirante e stesa di mano d'attacco con emulsione di bitume;</w:t>
      </w:r>
    </w:p>
    <w:p>
      <w:pPr>
        <w:pStyle w:val="Normal"/>
        <w:widowControl w:val="false"/>
        <w:ind w:left="576" w:right="4" w:hanging="432"/>
        <w:jc w:val="both"/>
        <w:rPr>
          <w:rFonts w:ascii="Arial" w:hAnsi="Arial" w:cs="Arial"/>
          <w:sz w:val="22"/>
        </w:rPr>
      </w:pPr>
      <w:r>
        <w:rPr>
          <w:rFonts w:cs="Arial" w:ascii="Arial" w:hAnsi="Arial"/>
          <w:sz w:val="22"/>
        </w:rPr>
        <w:t>c) formazione  di tappeto d'usura in conglomerato bituminoso  di tipo  chiuso steso con vibrofinitrice ed eseguito a  perfetta regola  d'arte in modo che sia perfettamente raccordato  alla restante  pavimentazione,  con  quote  e  pendenze  tali   da ripristinare la sagoma originale della strada;</w:t>
      </w:r>
    </w:p>
    <w:p>
      <w:pPr>
        <w:pStyle w:val="Normal"/>
        <w:widowControl w:val="false"/>
        <w:ind w:left="576" w:right="4" w:hanging="432"/>
        <w:jc w:val="both"/>
        <w:rPr>
          <w:rFonts w:ascii="Arial" w:hAnsi="Arial" w:cs="Arial"/>
          <w:sz w:val="22"/>
        </w:rPr>
      </w:pPr>
      <w:r>
        <w:rPr>
          <w:rFonts w:cs="Arial" w:ascii="Arial" w:hAnsi="Arial"/>
          <w:sz w:val="22"/>
        </w:rPr>
        <w:t>d) sigillatura delle riprese con mano di emulsione e sabbia.</w:t>
      </w:r>
    </w:p>
    <w:p>
      <w:pPr>
        <w:pStyle w:val="Normal"/>
        <w:widowControl w:val="false"/>
        <w:ind w:right="4" w:hanging="0"/>
        <w:jc w:val="both"/>
        <w:rPr>
          <w:rFonts w:ascii="Arial" w:hAnsi="Arial" w:cs="Arial"/>
          <w:sz w:val="22"/>
        </w:rPr>
      </w:pPr>
      <w:r>
        <w:rPr>
          <w:rFonts w:cs="Arial" w:ascii="Arial" w:hAnsi="Arial"/>
          <w:sz w:val="22"/>
        </w:rPr>
        <w:tab/>
        <w:t>4.  Fuori dei centri abitati (se non esistono  problemi  di quote)   in  alternativa  alla  fresatura,  la  Provincia   potrà richiedere   la   esecuzione  di  un  tappeto   in   conglomerato bituminoso  chiuso,  dello  spessore  finito di  cm.  3  a  tutta sezione e per la lunghezza interessata dallo scavo.</w:t>
      </w:r>
    </w:p>
    <w:p>
      <w:pPr>
        <w:pStyle w:val="Normal"/>
        <w:widowControl w:val="false"/>
        <w:ind w:right="4" w:hanging="0"/>
        <w:jc w:val="both"/>
        <w:rPr>
          <w:rFonts w:ascii="Arial" w:hAnsi="Arial" w:cs="Arial"/>
          <w:sz w:val="22"/>
        </w:rPr>
      </w:pPr>
      <w:r>
        <w:rPr>
          <w:rFonts w:cs="Arial" w:ascii="Arial" w:hAnsi="Arial"/>
          <w:sz w:val="22"/>
        </w:rPr>
        <w:tab/>
        <w:t>5.  Se per l'effettuazione di un lavoro, la  sede  stradale bitumata  sarà  interessata  per un unico  tratto  di  lunghezza limitata  (20 - 30 ml.), per il ripristino definitivo non  verrà richiesta   la   fresatura,   ma   la   sola   esecuzione,   con vibrofinitrice,   del  tappeto  a  tutta  sezione   sul   tratto interessato, sigillato con mano di emulsione e sabbia.</w:t>
      </w:r>
    </w:p>
    <w:p>
      <w:pPr>
        <w:pStyle w:val="Normal"/>
        <w:widowControl w:val="false"/>
        <w:ind w:right="4" w:hanging="0"/>
        <w:jc w:val="both"/>
        <w:rPr>
          <w:rFonts w:ascii="Arial" w:hAnsi="Arial" w:cs="Arial"/>
          <w:sz w:val="22"/>
        </w:rPr>
      </w:pPr>
      <w:r>
        <w:rPr>
          <w:rFonts w:cs="Arial" w:ascii="Arial" w:hAnsi="Arial"/>
          <w:sz w:val="22"/>
        </w:rPr>
        <w:tab/>
        <w:t>6.  Qualora, sulla base degli accordi  intercorsi  inseriti nella convenzione prevista dall'art. 67, comma 5, del  Reg.C.S., il  riempimento  e/o  il  ripristino  della  pavimentazione  per qualche   singolo   lavoro,  venga   eseguito   dalla   Provincia direttamente,  o tramite un'impresa chiamata dalla medesima,  il concessionario  si  impegna al pagamento delle note di  spesa  o fatture che verranno presentate a lavoro ultimato, e che saranno formate in base ai prezzi correnti di mercato. Nel caso di gravi ritardi,  inadempienze  o  di ripristini  male  eseguiti,  verrà applicato  quanto  previsto  all'art. 10, commi 3,  4  e  5  del Reg.Prov.;</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4.1.   Negli attraversamenti trasversali, eseguiti  a  cielo aperto,  il riempimento dovrà essere eseguito come  previsto  al precedente  art. 3). Per il ripristino della pavimentazione  non verrà  richiesta  la  fresatura, ma  dovrà  essere  adottata  la seguente tecnica esecutiva:</w:t>
      </w:r>
    </w:p>
    <w:p>
      <w:pPr>
        <w:pStyle w:val="Normal"/>
        <w:widowControl w:val="false"/>
        <w:ind w:left="576" w:right="4" w:hanging="432"/>
        <w:jc w:val="both"/>
        <w:rPr>
          <w:rFonts w:ascii="Arial" w:hAnsi="Arial" w:cs="Arial"/>
          <w:sz w:val="22"/>
        </w:rPr>
      </w:pPr>
      <w:r>
        <w:rPr>
          <w:rFonts w:cs="Arial" w:ascii="Arial" w:hAnsi="Arial"/>
          <w:sz w:val="22"/>
        </w:rPr>
        <w:t>a) ripristino  provvisorio del piano stradale eseguito  mediante la  posa in opera di conglomerato bituminoso (binder  chiuso) dello  spessore  finito  di cm. 10  perfettamente  rullato  e raccordato alla pavimentazione esistente e sigillato con  una mano di emulsione e sabbia;</w:t>
      </w:r>
    </w:p>
    <w:p>
      <w:pPr>
        <w:pStyle w:val="Normal"/>
        <w:widowControl w:val="false"/>
        <w:ind w:left="576" w:right="4" w:hanging="432"/>
        <w:jc w:val="both"/>
        <w:rPr>
          <w:rFonts w:ascii="Arial" w:hAnsi="Arial" w:cs="Arial"/>
          <w:sz w:val="22"/>
        </w:rPr>
      </w:pPr>
      <w:r>
        <w:rPr>
          <w:rFonts w:cs="Arial" w:ascii="Arial" w:hAnsi="Arial"/>
          <w:sz w:val="22"/>
        </w:rPr>
        <w:t xml:space="preserve">b) ad  assestamento  avvenuto, la ripresa definitiva  del  manto stradale  dovrà essere eseguita con  conglomerato  bituminoso del  tipo chiuso, di pezzatura 3/6 o 6/9  mm.,  accuratamente rullato,  dello spessore necessario per ottenere un  raccordo perfettamente  livellato con la  pavimentazione  circostante; l'intervento  dovrà  essere ultimato con mano di  sigillo  di emulsione  e sabbia. In alternativa a quanto sopra  indicato, la  Provincia  può richiedere che  il  ripristino  definitivo venga  eseguito con una ripresa in  conglomerato  bituminoso, steso con vibrofinitrice, a tutta sezione, per una  lunghezza di 10 - 15 ml. </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 xml:space="preserve">N.  5.1.  Per  tutti i lavori interessanti la strada  e  le  sue pertinenze,  nell'intervallo  di  tempo  intercorrente  fra   il ripristino  provvisorio e quello definitivo,  il  concessionario dovrà   curare  la  manutenzione  delle  riprese  eseguite,   ed intervenire   con  tempestività  ogni  qualvolta   si   dovessero manifestare  cedimenti o situazioni pericolose per  la  pubblica incolumità.   In  ogni  caso  il  concessionario  è  tenuto   ad installare   un'adeguata   segnaletica   permanente,   fino    al ripristino definitivo. </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6.1.  Il  riempimento degli scavi  eseguiti  nella  banchina stradale   dovrà   essere  effettuato,  di  norma,    con   misto stabilizzato di frantoio, bagnato e compattato a piccoli  strati con  mezzo  idoneo, fino a perfetta chiusura e fino  alla  quota primitiva della banchina stradale.</w:t>
      </w:r>
    </w:p>
    <w:p>
      <w:pPr>
        <w:pStyle w:val="Normal"/>
        <w:widowControl w:val="false"/>
        <w:ind w:right="4" w:hanging="0"/>
        <w:jc w:val="both"/>
        <w:rPr>
          <w:rFonts w:ascii="Arial" w:hAnsi="Arial" w:cs="Arial"/>
          <w:sz w:val="22"/>
        </w:rPr>
      </w:pPr>
      <w:r>
        <w:rPr>
          <w:rFonts w:cs="Arial" w:ascii="Arial" w:hAnsi="Arial"/>
          <w:sz w:val="22"/>
        </w:rPr>
        <w:tab/>
        <w:t>2.  Qualora  lo  scavo in  banchina  venga  autorizzato  ed eseguito a filo del ciglio bitumato, o comunque ad una  distanza da  questo inferiore alla profondità del medesimo, dovrà  essere adottato lo stesso tipo di riempimento previsto al precedente n. 3.1, sostituendo il binder con misto stabilizzato.</w:t>
      </w:r>
    </w:p>
    <w:p>
      <w:pPr>
        <w:pStyle w:val="Normal"/>
        <w:widowControl w:val="false"/>
        <w:ind w:right="4" w:hanging="0"/>
        <w:jc w:val="both"/>
        <w:rPr>
          <w:rFonts w:ascii="Arial" w:hAnsi="Arial" w:cs="Arial"/>
          <w:sz w:val="22"/>
        </w:rPr>
      </w:pPr>
      <w:r>
        <w:rPr>
          <w:rFonts w:cs="Arial" w:ascii="Arial" w:hAnsi="Arial"/>
          <w:sz w:val="22"/>
        </w:rPr>
        <w:tab/>
        <w:t>3.  Qualora il fianco della carreggiata stradale  nell'arco di  due anni dall'esecuzione degli scavi eseguiti  in  banchina, dovesse subire dei cedimenti di richiamo, il concessionario sarà tenuto  ad effettuare un ricarico del medesimo, in  conglomerato bituminoso  chiuso  steso con vibrofinitrice, per  la  lunghezza interessata  e  per  la  larghezza  che  la  Provincia   riterrà necessaria, sigillato con una mano di emulsione e sabbia.</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7.1.  Prima  dell'inizio  di  qualsiasi  lavoro  soggetto  a concessione,  come  pure prima del ripristino  definitivo  degli scavi   eseguiti   sul   piano  stradale,   deve   essere   data comunicazione   alla   Provincia,   segnalando   il    nominativo  dell'impresa esecutrice e del tecnico direttore dei lavori.</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8.1  Gli  attraversamenti,  in  coincidenza  con  manufatti, saranno attuati previ accordi da prendersi di volta in volta fra le parti.</w:t>
      </w:r>
    </w:p>
    <w:p>
      <w:pPr>
        <w:pStyle w:val="Normal"/>
        <w:widowControl w:val="false"/>
        <w:ind w:right="4" w:hanging="0"/>
        <w:jc w:val="both"/>
        <w:rPr>
          <w:rFonts w:ascii="Arial" w:hAnsi="Arial" w:cs="Arial"/>
          <w:sz w:val="22"/>
        </w:rPr>
      </w:pPr>
      <w:r>
        <w:rPr>
          <w:rFonts w:cs="Arial" w:ascii="Arial" w:hAnsi="Arial"/>
          <w:sz w:val="22"/>
        </w:rPr>
        <w:tab/>
        <w:t>2.  Le  opere di muratura od altre che  in  qualsiasi  modo venissero danneggiate nell'attraversamento dei manufatti per  la posa   dei  tubi,  verranno  sollecitamente   ripristinate   dal concessionario con gli stessi tipi di materiali preesistenti.</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9.1  Ogni lavoro di modifica alle opere  in  muratura  delle tubazioni,   dovrà  essere  preventivamente  autorizzato   dalla Provincia  e sottostare all'osservanza delle prescrizioni  dalla stessa impartite.</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t>N.  10.1.  Verificandosi danni a terzi durante o  in  dipendenza dell'esecuzione  dei lavori e delle opere di cui  alla  presente convenzione, la Provincia ne sarà sollevata ed indenne.</w:t>
      </w:r>
    </w:p>
    <w:p>
      <w:pPr>
        <w:pStyle w:val="Normal"/>
        <w:widowControl w:val="false"/>
        <w:ind w:right="4" w:hanging="0"/>
        <w:jc w:val="both"/>
        <w:rPr>
          <w:rFonts w:ascii="Arial" w:hAnsi="Arial" w:cs="Arial"/>
          <w:sz w:val="22"/>
        </w:rPr>
      </w:pPr>
      <w:r>
        <w:rPr>
          <w:rFonts w:cs="Arial" w:ascii="Arial" w:hAnsi="Arial"/>
          <w:sz w:val="22"/>
        </w:rPr>
        <w:tab/>
        <w:t>2. Il concessionario resterà comunque sempre  responsabile, a   qualsiasi  effetto,  di  eventuali  incidenti  che   dovessero verificarsi   in  conseguenza   dell'esecuzione,   manutenzione, sussistenza   ed  eventuale  rimozione  delle   opere   concesse, restando  completamente  sollevata la Provincia  nonchè  i  suoi funzionari da essa dipendenti da ogni responsabilità in merito.</w:t>
      </w:r>
    </w:p>
    <w:p>
      <w:pPr>
        <w:pStyle w:val="Normal"/>
        <w:widowControl w:val="false"/>
        <w:ind w:right="4" w:hanging="0"/>
        <w:jc w:val="both"/>
        <w:rPr>
          <w:rFonts w:ascii="Arial" w:hAnsi="Arial" w:cs="Arial"/>
          <w:sz w:val="22"/>
        </w:rPr>
      </w:pPr>
      <w:r>
        <w:rPr>
          <w:rFonts w:cs="Arial" w:ascii="Arial" w:hAnsi="Arial"/>
          <w:sz w:val="22"/>
        </w:rPr>
      </w:r>
    </w:p>
    <w:p>
      <w:pPr>
        <w:pStyle w:val="Normal"/>
        <w:widowControl w:val="false"/>
        <w:ind w:right="4" w:hanging="0"/>
        <w:jc w:val="both"/>
        <w:rPr>
          <w:rFonts w:ascii="Arial" w:hAnsi="Arial" w:cs="Arial"/>
          <w:sz w:val="22"/>
        </w:rPr>
      </w:pPr>
      <w:r>
        <w:rPr>
          <w:rFonts w:cs="Arial" w:ascii="Arial" w:hAnsi="Arial"/>
          <w:sz w:val="22"/>
        </w:rPr>
      </w:r>
    </w:p>
    <w:sectPr>
      <w:footerReference w:type="default" r:id="rId2"/>
      <w:type w:val="nextPage"/>
      <w:pgSz w:w="11906" w:h="16838"/>
      <w:pgMar w:left="1304" w:right="1304" w:gutter="0" w:header="0" w:top="72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cs="Courier"/>
        <w:sz w:val="24"/>
        <w:lang w:val="en-US"/>
      </w:rPr>
    </w:pPr>
    <w:r>
      <w:rPr>
        <w:rFonts w:cs="Courier" w:ascii="Courier" w:hAnsi="Courier"/>
        <w:sz w:val="24"/>
        <w:lang w:val="en-US"/>
      </w:rPr>
      <w:fldChar w:fldCharType="begin"/>
    </w:r>
    <w:r>
      <w:rPr>
        <w:sz w:val="24"/>
        <w:rFonts w:cs="Courier" w:ascii="Courier" w:hAnsi="Courier"/>
        <w:lang w:val="en-US"/>
      </w:rPr>
      <w:instrText xml:space="preserve"> PAGE </w:instrText>
    </w:r>
    <w:r>
      <w:rPr>
        <w:sz w:val="24"/>
        <w:rFonts w:cs="Courier" w:ascii="Courier" w:hAnsi="Courier"/>
        <w:lang w:val="en-US"/>
      </w:rPr>
      <w:fldChar w:fldCharType="separate"/>
    </w:r>
    <w:r>
      <w:rPr>
        <w:sz w:val="24"/>
        <w:rFonts w:cs="Courier" w:ascii="Courier" w:hAnsi="Courier"/>
        <w:lang w:val="en-US"/>
      </w:rPr>
      <w:t>3</w:t>
    </w:r>
    <w:r>
      <w:rPr>
        <w:sz w:val="24"/>
        <w:rFonts w:cs="Courier" w:ascii="Courier" w:hAnsi="Courier"/>
        <w:lang w:val="en-US"/>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8:30:00Z</dcterms:created>
  <dc:creator>AMM.NE PROVINCIALE MODENA</dc:creator>
  <dc:description/>
  <dc:language>en-US</dc:language>
  <cp:lastModifiedBy>ansaloni.s</cp:lastModifiedBy>
  <cp:lastPrinted>1998-11-25T10:40:00Z</cp:lastPrinted>
  <dcterms:modified xsi:type="dcterms:W3CDTF">2010-10-06T14:11:00Z</dcterms:modified>
  <cp:revision>4</cp:revision>
  <dc:subject/>
  <dc:title>S O M M A R I O </dc:title>
</cp:coreProperties>
</file>