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00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2</w:t>
            </w:r>
            <w:r>
              <w:rPr/>
              <w:t xml:space="preserve">  del  </w:t>
            </w:r>
            <w:r>
              <w:rPr>
                <w:lang w:val="en-US"/>
              </w:rPr>
              <w:t>1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GGIORNAMENTO CANONE DI AFFITTO BAR INTERNO ALL'ISTITUTO TECNICO COMMERCIALE "LUOSI" A MIRANDOL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la Provincia di Modena, con contratto rep. 25895 del 25/01/1994 in esecuzione della deliberazione di Giunta n. 1641 del 12/10/1993 ha dato in locazione al Sig. Minelli Franco un locale adibito a bar interno all’I.T.C. “Luosi” posto in Via Barozzi a Mirandola;</w:t>
      </w:r>
    </w:p>
    <w:p>
      <w:pPr>
        <w:pStyle w:val="Normal"/>
        <w:jc w:val="both"/>
        <w:rPr/>
      </w:pPr>
      <w:r>
        <w:rPr/>
        <w:t>- che per l’anno scolastico 1997/98 non ci sono state variazioni della popolazione scolastica in percentuale tale da giustificare un aumento od una diminuzione del canone di locazione;</w:t>
      </w:r>
    </w:p>
    <w:p>
      <w:pPr>
        <w:pStyle w:val="Normal"/>
        <w:jc w:val="both"/>
        <w:rPr/>
      </w:pPr>
      <w:r>
        <w:rPr/>
        <w:t>- che il contratto decorre dal 01/09/1993 al 31/08/1999 ed è previsto che il canone venga aggiornato annualmente nella misura del 75% dell’aumento dei prezzi al consumo accertato dall’ISTAT, secondo quanto disposto dalla Legge 05/04/1985 n. 118;</w:t>
      </w:r>
    </w:p>
    <w:p>
      <w:pPr>
        <w:pStyle w:val="Normal"/>
        <w:jc w:val="both"/>
        <w:rPr/>
      </w:pPr>
      <w:r>
        <w:rPr/>
        <w:t>- Dato atto che la percentuale di incremento per il periodo Agosto ‘97 - Agosto ‘98 è pari all’1,9% per cui il canone attualmente in vigore di L. 7.916.650 deve essere aumentato nella misura del 1,425%;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ggiornare il canone di cui al contratto rep. 25895 relativo al locale adibito a bar interno all’I.T.C. “Luosi” posto in Via Barozzi a Mirandola in locazione al Sig. Minelli Franco, nella misura dell’1,425%, elevandolo da L. 7.916.650 a L. 8.029.460 annue, per il periodo dal 01/09/1998 al 31/08/1999;</w:t>
      </w:r>
    </w:p>
    <w:p>
      <w:pPr>
        <w:pStyle w:val="Normal"/>
        <w:ind w:left="142" w:hanging="142"/>
        <w:jc w:val="both"/>
        <w:rPr/>
      </w:pPr>
      <w:r>
        <w:rPr/>
        <w:t>- di accertare e introitare la maggiore entrata di L. 56.405 relativa al semestre 01/09/1998 28/02/1999 all’azione 660 del PEG 1998;</w:t>
      </w:r>
    </w:p>
    <w:p>
      <w:pPr>
        <w:pStyle w:val="Normal"/>
        <w:ind w:left="142" w:hanging="142"/>
        <w:jc w:val="both"/>
        <w:rPr/>
      </w:pPr>
      <w:r>
        <w:rPr/>
        <w:t>- di dare atto che il nuovo canone di L. 8.029.460 salvo aggiornamenti, dovrà essere accertato ed introitato alla corrispondente azione dei PEG futuri;</w:t>
      </w:r>
    </w:p>
    <w:p>
      <w:pPr>
        <w:pStyle w:val="Normal"/>
        <w:ind w:left="142" w:hanging="142"/>
        <w:jc w:val="both"/>
        <w:rPr/>
      </w:pPr>
      <w:r>
        <w:rPr/>
        <w:t>- di trasmettre la presente determinazione al Servizio Ragioneria per gli adempimenti di conpetenza, dandosi atto che la stessa diviene esecutiva con l’apposizione del visto di regolarità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5:00Z</dcterms:created>
  <dc:creator>Provincia di Modena</dc:creator>
  <dc:description/>
  <dc:language>en-US</dc:language>
  <cp:lastModifiedBy>utente_ads</cp:lastModifiedBy>
  <cp:lastPrinted>1998-09-12T11:31:00Z</cp:lastPrinted>
  <dcterms:modified xsi:type="dcterms:W3CDTF">2003-11-05T09:35:00Z</dcterms:modified>
  <cp:revision>2</cp:revision>
  <dc:subject/>
  <dc:title>IOPIPOIO</dc:title>
</cp:coreProperties>
</file>